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COLLECTION (94.4.10)                                         by Kim Yu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    ##########    ##########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     ##   ##    ##      ##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     ##   ##    ##      ##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     ##   ##    ##########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  ############  ########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    ##########      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          ##       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    ##########       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     ##              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杹ゅ紒 蘣 </w:t>
      </w:r>
      <w:r>
        <w:rPr/>
        <w:t>(1994</w:t>
      </w:r>
      <w:r>
        <w:rPr/>
        <w:t xml:space="preserve">慹 </w:t>
      </w:r>
      <w:r>
        <w:rPr/>
        <w:t>4</w:t>
      </w:r>
      <w:r>
        <w:rPr/>
        <w:t xml:space="preserve">订 </w:t>
      </w:r>
      <w:r>
        <w:rPr/>
        <w:t>10</w:t>
      </w:r>
      <w:r>
        <w:rPr/>
        <w:t>珐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衑媔 媔崺 畞</w:t>
      </w:r>
      <w:r>
        <w:rPr/>
        <w:t xml:space="preserve">: 133 </w:t>
      </w:r>
      <w:r>
        <w:rPr/>
        <w:t>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祑瘁 媔崺 畞</w:t>
      </w:r>
      <w:r>
        <w:rPr/>
        <w:t xml:space="preserve">:  68 </w:t>
      </w:r>
      <w:r>
        <w:rPr/>
        <w:t>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琿ァ 薭畞竌</w:t>
      </w:r>
      <w:r>
        <w:rPr/>
        <w:t xml:space="preserve">: 15 </w:t>
      </w:r>
      <w:r>
        <w:rPr/>
        <w:t>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SSM </w:t>
      </w:r>
      <w:r>
        <w:rPr/>
        <w:t>薭畞竌</w:t>
      </w:r>
      <w:r>
        <w:rPr/>
        <w:t xml:space="preserve">: 10 </w:t>
      </w:r>
      <w:r>
        <w:rPr/>
        <w:t>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　杹        </w:t>
      </w:r>
      <w:r>
        <w:rPr/>
        <w:t xml:space="preserve">: 226 </w:t>
      </w:r>
      <w:r>
        <w:rPr/>
        <w:t>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　積贰 </w:t>
      </w:r>
      <w:r>
        <w:rPr/>
        <w:t xml:space="preserve">: </w:t>
      </w:r>
      <w:r>
        <w:rPr/>
        <w:t>嫳稥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媔崺 　穛 </w:t>
      </w:r>
      <w:r>
        <w:rPr/>
        <w:t>#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</w:t>
      </w:r>
      <w:r>
        <w:rPr/>
        <w:t xml:space="preserve">、潰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媔崺　穛穒 悂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1] </w:t>
      </w:r>
      <w:r>
        <w:rPr/>
        <w:t>暦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2] </w:t>
      </w:r>
      <w:r>
        <w:rPr/>
        <w:t>媔崺 　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3] </w:t>
      </w:r>
      <w:r>
        <w:rPr/>
        <w:t>裡炎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</w:t>
      </w:r>
      <w:r>
        <w:rPr/>
        <w:t>渁揺 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媔崺 琣秝穪 笰衑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贰稿蘣壛 攁焑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] </w:t>
      </w:r>
      <w:r>
        <w:rPr/>
        <w:t>瑏潯秴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</w:t>
      </w:r>
      <w:r>
        <w:rPr/>
        <w:t>墶羇互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媔崺 、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] </w:t>
      </w:r>
      <w:r>
        <w:rPr/>
        <w:t>衑媔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</w:t>
      </w:r>
      <w:r>
        <w:rPr/>
        <w:t>祑瘁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] </w:t>
      </w:r>
      <w:r>
        <w:rPr/>
        <w:t>琿ァ 薭畞 竌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4] KS, KSSM </w:t>
      </w:r>
      <w:r>
        <w:rPr/>
        <w:t>媋渷息 竌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] </w:t>
      </w:r>
      <w:r>
        <w:rPr/>
        <w:t>媔崺穒 坽贰 琣秝衋揺 媔崺穪 祦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礶渂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媔崺 　穛 </w:t>
      </w:r>
      <w:r>
        <w:rPr/>
        <w:t>#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. </w:t>
      </w:r>
      <w:r>
        <w:rPr/>
        <w:t xml:space="preserve">媔崺　穛穒 悂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1] </w:t>
      </w:r>
      <w:r>
        <w:rPr/>
        <w:t>暦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弧媞暋 媋滮弧爀</w:t>
      </w:r>
      <w:r>
        <w:rPr/>
        <w:t xml:space="preserve">, </w:t>
      </w:r>
      <w:r>
        <w:rPr/>
        <w:t>祦稿礎 衋贰蒊  梬穪  煞爓壛  瑆大秝  蟖潯媋湋  梬穒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煞衼 秮煛坅 阁衋墶  范揺  媔崺梚積  笰  贰焣穒  纗碼悂嫛渆  棱  颖梕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珐贰傣痵摗攁</w:t>
      </w:r>
      <w:r>
        <w:rPr/>
        <w:t xml:space="preserve">. </w:t>
      </w:r>
      <w:r>
        <w:rPr/>
        <w:t>媋 贰稟 坅秴旳揺 琣秝瑆穪 蚭穪焛 夺衼 媔崺穪  贰焣  攣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畞焛 琣秝衋堘恆</w:t>
      </w:r>
      <w:r>
        <w:rPr/>
        <w:t xml:space="preserve">, </w:t>
      </w:r>
      <w:r>
        <w:rPr/>
        <w:t>媔崺穪 贰焣穒 戴殫衑 贰焣穉潯  巵揺  墂秮坅  嗅攁袞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榿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簵衎奱 榿 泪穛 竍衋祐墶</w:t>
      </w:r>
      <w:r>
        <w:rPr/>
        <w:t xml:space="preserve">, </w:t>
      </w:r>
      <w:r>
        <w:rPr/>
        <w:t>磥蟟穪 墶竪壛 衠岮   慹穒  穒  懡磛攁坅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PC</w:t>
      </w:r>
      <w:r>
        <w:rPr/>
        <w:t>渁揺 堳 夺礎 攁 竍大穒 衋嫛 竍衑 堳積  墶梬衎奱  榿祐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泪穛礒 磥蟟 榿 爀梚傣斿 媔崺穒 　杹 </w:t>
      </w:r>
      <w:r>
        <w:rPr/>
        <w:t>IBM- PC</w:t>
      </w:r>
      <w:r>
        <w:rPr/>
        <w:t>潯  贰衋漚墶  袞斿  堳贰墶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琣瑆 觼！衑 嫛粹 榿礎 媋攣潯  贰衖  畞  呆傣斿  萿礎  瑏潯秴  媔崺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笰竍穪 竍贰 攁 竍朅傣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垇 ァ攁揺 礶痵穪 穪！焛 爂贰 攓墶 范傣斿 媔崺贰 褀穪 蟖潯媋湋壛 衠岮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衋贰蒊礎 旦漚箆傣痵摗攁</w:t>
      </w:r>
      <w:r>
        <w:rPr/>
        <w:t xml:space="preserve">. </w:t>
      </w:r>
      <w:r>
        <w:rPr/>
        <w:t>媋煛墶</w:t>
      </w:r>
      <w:r>
        <w:rPr/>
        <w:t xml:space="preserve">, </w:t>
      </w:r>
      <w:r>
        <w:rPr/>
        <w:t>媋堳積 婣裡</w:t>
      </w:r>
      <w:r>
        <w:rPr/>
        <w:t>(</w:t>
      </w:r>
      <w:r>
        <w:rPr/>
        <w:t xml:space="preserve">祦稿 </w:t>
      </w:r>
      <w:r>
        <w:rPr/>
        <w:t>HiTEL  ID:  magicb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摫穪 </w:t>
      </w:r>
      <w:r>
        <w:rPr/>
        <w:t>'</w:t>
      </w:r>
      <w:r>
        <w:rPr/>
        <w:t>琫</w:t>
      </w:r>
      <w:r>
        <w:rPr/>
        <w:t>'</w:t>
      </w:r>
      <w:r>
        <w:rPr/>
        <w:t>贰渁揺 衑媔 礎棥柔盗 衠岮  垇朅嫛暋  袞痵摗攁</w:t>
      </w:r>
      <w:r>
        <w:rPr/>
        <w:t xml:space="preserve">.  </w:t>
      </w:r>
      <w:r>
        <w:rPr/>
        <w:t>嫛玵積  竡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笰 媔崺穪 贰焣贰 贰瑆衋堿 庒瘁 范傣斿 堳烦摗攁</w:t>
      </w:r>
      <w:r>
        <w:rPr/>
        <w:t xml:space="preserve">. </w:t>
      </w:r>
      <w:r>
        <w:rPr/>
        <w:t>媋堳贰 衋贰蒊 暦碼煛伐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杹瀬礎 笰 媔崺 　穛贰 旦渁坅堿 朎 墎嫛祐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2] </w:t>
      </w:r>
      <w:r>
        <w:rPr/>
        <w:t>媔崺 　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弧媞礎 </w:t>
      </w:r>
      <w:r>
        <w:rPr/>
        <w:t>А</w:t>
      </w:r>
      <w:r>
        <w:rPr/>
        <w:t>衋 奧竪印 糕積 畞弧爀 媋 攚礎揺 攣攅印 爂積  媔崺穒  攓積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媔崺 　穛怀贰傣痵摗攁</w:t>
      </w:r>
      <w:r>
        <w:rPr/>
        <w:t xml:space="preserve">. </w:t>
      </w:r>
      <w:r>
        <w:rPr/>
        <w:t>媋溼恆</w:t>
      </w:r>
      <w:r>
        <w:rPr/>
        <w:t xml:space="preserve">, </w:t>
      </w:r>
      <w:r>
        <w:rPr/>
        <w:t>琣瑆 媋 ァ攁 储坋  〉衑  　穛贰    ゅ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衋贰蒊礎 旦渁单 糕贰 范痵摗攁</w:t>
      </w:r>
      <w:r>
        <w:rPr/>
        <w:t xml:space="preserve">. </w:t>
      </w:r>
      <w:r>
        <w:rPr/>
        <w:t xml:space="preserve">羔觼 褀贰  爀梕  煞  蟖潯媋湋  </w:t>
      </w:r>
      <w:r>
        <w:rPr/>
        <w:t>'</w:t>
      </w:r>
      <w:r>
        <w:rPr/>
        <w:t>磪梐</w:t>
      </w:r>
      <w:r>
        <w:rPr/>
        <w:t>'</w:t>
      </w:r>
      <w:r>
        <w:rPr/>
        <w:t>盗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櫋 攁焑 褀贰 爀梕 煞 蟖潯媋湋 </w:t>
      </w:r>
      <w:r>
        <w:rPr/>
        <w:t>'</w:t>
      </w:r>
      <w:r>
        <w:rPr/>
        <w:t>袸潯秮</w:t>
      </w:r>
      <w:r>
        <w:rPr/>
        <w:t>'</w:t>
      </w:r>
      <w:r>
        <w:rPr/>
        <w:t>揺  笰  媔崺穪  垇柔坅  朅傣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蟖潯媋湋贰傣痵摗攁</w:t>
      </w:r>
      <w:r>
        <w:rPr/>
        <w:t xml:space="preserve">. </w:t>
      </w:r>
      <w:r>
        <w:rPr/>
        <w:t>薭印</w:t>
      </w:r>
      <w:r>
        <w:rPr/>
        <w:t>, '</w:t>
      </w:r>
      <w:r>
        <w:rPr/>
        <w:t>袸潯秮</w:t>
      </w:r>
      <w:r>
        <w:rPr/>
        <w:t>'</w:t>
      </w:r>
      <w:r>
        <w:rPr/>
        <w:t xml:space="preserve">穪 垇盗 衠岮 垇朎 </w:t>
      </w:r>
      <w:r>
        <w:rPr/>
        <w:t>'</w:t>
      </w:r>
      <w:r>
        <w:rPr/>
        <w:t>埂潯罙</w:t>
      </w:r>
      <w:r>
        <w:rPr/>
        <w:t>(</w:t>
      </w:r>
      <w:r>
        <w:rPr/>
        <w:t>祑</w:t>
      </w:r>
      <w:r>
        <w:rPr/>
        <w:t>)'</w:t>
      </w:r>
      <w:r>
        <w:rPr/>
        <w:t>積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尼攁渆 聴塨穉潯 碼梚礱簛 暋   墎璿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媋溼恆</w:t>
      </w:r>
      <w:r>
        <w:rPr/>
        <w:t xml:space="preserve">, </w:t>
      </w:r>
      <w:r>
        <w:rPr/>
        <w:t>琣積 杹瀬礎 媔崺 　穛穒 旦煩  榿  羔揺  贰！  爂積  褹穪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揳峷痵摗攁</w:t>
      </w:r>
      <w:r>
        <w:rPr/>
        <w:t xml:space="preserve">. 16*16 </w:t>
      </w:r>
      <w:r>
        <w:rPr/>
        <w:t>媔崺積 笰 瑮坆穒 　杹 蝍裡衋嫛暋 耿衑  贰  爂磛墶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</w:t>
      </w:r>
      <w:r>
        <w:rPr/>
        <w:t>媋堳贰 笰 漛 耿贰傣穒 弧暋 　焌弧爀</w:t>
      </w:r>
      <w:r>
        <w:rPr/>
        <w:t xml:space="preserve">) </w:t>
      </w:r>
      <w:r>
        <w:rPr/>
        <w:t>笰 媔崺穒 琣秝衋揺  蟖潯媋湋贰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媋滃攣潯  嶀  范揺旳暋  媋堳穪  贰焣  衋恆  笰攣潯  垇朎  糕贰  呆傣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榿烦摗攁</w:t>
      </w:r>
      <w:r>
        <w:rPr/>
        <w:t xml:space="preserve">. </w:t>
      </w:r>
      <w:r>
        <w:rPr/>
        <w:t>堿攁坅 竌梚贰 爀梚 媔崺穪 贰焣暋  戴柔煛潯  坏揺  琣渜梚暋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范傣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媋滃 瑮坆穒 衖  嫛礎  贰！  禔壜  媔崺穪  畞贰  攁衼坅墶  范穛穒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揳峷痵摗攁</w:t>
      </w:r>
      <w:r>
        <w:rPr/>
        <w:t xml:space="preserve">. </w:t>
      </w:r>
      <w:r>
        <w:rPr/>
        <w:t>媋溼恆</w:t>
      </w:r>
      <w:r>
        <w:rPr/>
        <w:t xml:space="preserve">, </w:t>
      </w:r>
      <w:r>
        <w:rPr/>
        <w:t>媋溼衑 禔壜 媔崺穒 竍大衖 礱堝暋 朅弧 〉袞墶</w:t>
      </w:r>
      <w:r>
        <w:rPr/>
        <w:t xml:space="preserve">, </w:t>
      </w:r>
      <w:r>
        <w:rPr/>
        <w:t>贰！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贰 竍大穉潯柔 碼滃 穪！暋 纗穒 畞 呆堿 朎 羔揺  怠渷暋潰  穒  懡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朅傣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塱妭</w:t>
      </w:r>
      <w:r>
        <w:rPr/>
        <w:t xml:space="preserve">,  </w:t>
      </w:r>
      <w:r>
        <w:rPr/>
        <w:t>禔壜  媔崺積  攣簵蚜朅傣墶  燼弧燽   媔崺  　穛穒  悏  瑮坆穒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袞痵摗攁</w:t>
      </w:r>
      <w:r>
        <w:rPr/>
        <w:t xml:space="preserve">.  </w:t>
      </w:r>
      <w:r>
        <w:rPr/>
        <w:t>衋弧爀</w:t>
      </w:r>
      <w:r>
        <w:rPr/>
        <w:t xml:space="preserve">,  </w:t>
      </w:r>
      <w:r>
        <w:rPr/>
        <w:t xml:space="preserve">碼虎暋  </w:t>
      </w:r>
      <w:r>
        <w:rPr/>
        <w:t>А</w:t>
      </w:r>
      <w:r>
        <w:rPr/>
        <w:t>薬爴  媔崺贰  穪！坅  范揺  堳伐弧  磇  畞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呆傣痵摗攁</w:t>
      </w:r>
      <w:r>
        <w:rPr/>
        <w:t xml:space="preserve">. </w:t>
      </w:r>
      <w:r>
        <w:rPr/>
        <w:t>爂積 储穒 衑 贰ゅ 　穛贰 塱妭積 攅畢衑 嗅螚穉潯 弡恆堿  朎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堳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3] </w:t>
      </w:r>
      <w:r>
        <w:rPr/>
        <w:t>裡炎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媋暦磂礎暋 笰 媔崺 ９ 笰 　穛怀礎 汀衠朎 媔崺穪 琣秝積 搃墶  范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衋弧爀</w:t>
      </w:r>
      <w:r>
        <w:rPr/>
        <w:t xml:space="preserve">, </w:t>
      </w:r>
      <w:r>
        <w:rPr/>
        <w:t>碼虎暋 顶渷 媔崺穪 觘糕積  恞塧弧弧  磄揺  堳贰  裡烦摗攁</w:t>
      </w:r>
      <w:r>
        <w:rPr/>
        <w:t xml:space="preserve">.  </w:t>
      </w:r>
      <w:r>
        <w:rPr/>
        <w:t>媋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坅秴旳揺 稟衑 蟖潯媋湋暋 范墶  瑆大秝  蟖潯媋湋暋  范傣痵摗攁</w:t>
      </w:r>
      <w:r>
        <w:rPr/>
        <w:t xml:space="preserve">.  </w:t>
      </w:r>
      <w:r>
        <w:rPr/>
        <w:t>媋溼衑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　痵積 碼簛 翧媏礎 旦漚互 蟖潯媋湋礎暋 燼纄坅弧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贰堳積 顶渷穪 储礎 </w:t>
      </w:r>
      <w:r>
        <w:rPr/>
        <w:t>А</w:t>
      </w:r>
      <w:r>
        <w:rPr/>
        <w:t>衼揺 棱  穪  呆揺  媔崺  　穛贰  朓  弧暋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　焌塚痵摗攁</w:t>
      </w:r>
      <w:r>
        <w:rPr/>
        <w:t xml:space="preserve">. </w:t>
      </w:r>
      <w:r>
        <w:rPr/>
        <w:t>媋溼恆</w:t>
      </w:r>
      <w:r>
        <w:rPr/>
        <w:t xml:space="preserve">, </w:t>
      </w:r>
      <w:r>
        <w:rPr/>
        <w:t>翧墶穪 各崖礎揺 竌贰 范痵摗攁</w:t>
      </w:r>
      <w:r>
        <w:rPr/>
        <w:t>. А</w:t>
      </w:r>
      <w:r>
        <w:rPr/>
        <w:t xml:space="preserve">潰 爂積  </w:t>
      </w:r>
      <w:r>
        <w:rPr/>
        <w:t>'</w:t>
      </w:r>
      <w:r>
        <w:rPr/>
        <w:t>嗅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坅  范塚弧爀  爄潯  衋嫛  颖梚  爀莙  爂積  坋穒  梚礱  埂琣朅瘁互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堳烦摗攁</w:t>
      </w:r>
      <w:r>
        <w:rPr/>
        <w:t xml:space="preserve">. </w:t>
      </w:r>
      <w:r>
        <w:rPr/>
        <w:t>櫋</w:t>
      </w:r>
      <w:r>
        <w:rPr/>
        <w:t xml:space="preserve">, </w:t>
      </w:r>
      <w:r>
        <w:rPr/>
        <w:t>拧梐穪 各崖積 斸 贰瑆 蛋穒 畞 呆暋潰 憽漛袞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塱妭積 贰！ 穪！坅 蔄瑐衑 媔崺穪 　穛贰弧爀</w:t>
      </w:r>
      <w:r>
        <w:rPr/>
        <w:t xml:space="preserve">, </w:t>
      </w:r>
      <w:r>
        <w:rPr/>
        <w:t>磡 袞斿  储梚贰  爂贰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弧臿弧弧 磄磛弧爀</w:t>
      </w:r>
      <w:r>
        <w:rPr/>
        <w:t xml:space="preserve">, </w:t>
      </w:r>
      <w:r>
        <w:rPr/>
        <w:t>笰坅 坅弧墶 范揺 各煛朎 　梕 媔崺穒 旦煶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</w:t>
      </w:r>
      <w:r>
        <w:rPr/>
        <w:t>渁揺 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怠虎 渁揺 堳積 媔崺暋 竍大贰潯</w:t>
      </w:r>
      <w:r>
        <w:rPr/>
        <w:t>, А</w:t>
      </w:r>
      <w:r>
        <w:rPr/>
        <w:t>薬爴 媔崺礎 羔竍姤贰  范堝  呆堝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衋揺 堳穒 榓弧嫛 稿礎 媋 媔崺穒 爀梕 穪 竍大穒 攻簵衋揺 泆礎  媔崺穪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琣秝 媋 媔崺穪 贰焣壛 笰竍竌焛 印 補簛璿穉 衧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А</w:t>
      </w:r>
      <w:r>
        <w:rPr/>
        <w:t>薬爴 媔崺穪 　穛積 贰堳贰  燼弧燽贰墶</w:t>
      </w:r>
      <w:r>
        <w:rPr/>
        <w:t xml:space="preserve">,  </w:t>
      </w:r>
      <w:r>
        <w:rPr/>
        <w:t>禔壜  媔崺礎  攣衑  礶痵穒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衋嫛揺 衋塚弧爀 靴竌爀穪 礶痵贰 朓 壏琫贰 莂墶 衼 贰  　穛贰  燼弧燽贰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朅揺 堳礎 攣衼揺 碼稇暋 恞揺妳禷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媔崺 　穛  </w:t>
      </w:r>
      <w:r>
        <w:rPr/>
        <w:t>#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2. </w:t>
      </w:r>
      <w:r>
        <w:rPr/>
        <w:t xml:space="preserve">媔崺 琣秝穪 笰衑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&gt; </w:t>
      </w:r>
      <w:r>
        <w:rPr/>
        <w:t>瑆大秝 琣秝贰 笰衑朅揺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蚜罙            </w:t>
      </w:r>
      <w:r>
        <w:rPr/>
        <w:t xml:space="preserve">HANYH   .HAN   </w:t>
      </w:r>
      <w:r>
        <w:rPr/>
        <w:t>竪祑蚜</w:t>
      </w:r>
      <w:r>
        <w:rPr/>
        <w:t xml:space="preserve">(HiTEL ID:hayeun) - </w:t>
      </w:r>
      <w:r>
        <w:rPr/>
        <w:t>ゥ伐贰 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媔崺 　穛  </w:t>
      </w:r>
      <w:r>
        <w:rPr/>
        <w:t>#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3. </w:t>
      </w:r>
      <w:r>
        <w:rPr/>
        <w:t xml:space="preserve">贰稿蘣壛 攁焑格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纐墶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</w:t>
      </w:r>
      <w:r>
        <w:rPr/>
        <w:t xml:space="preserve">琿ァ 薭畞 竌礎 </w:t>
      </w:r>
      <w:r>
        <w:rPr/>
        <w:t>0</w:t>
      </w:r>
      <w:r>
        <w:rPr/>
        <w:t>ゅ</w:t>
      </w:r>
      <w:r>
        <w:rPr/>
        <w:t>, (126</w:t>
      </w:r>
      <w:r>
        <w:rPr/>
        <w:t>ゅ</w:t>
      </w:r>
      <w:r>
        <w:rPr/>
        <w:t>,) 127</w:t>
      </w:r>
      <w:r>
        <w:rPr/>
        <w:t>ゅ 媔竌揺 琣秝衋弧 燼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</w:t>
      </w:r>
      <w:r>
        <w:rPr/>
        <w:t>琫穪 妬め稿 梬  珐 蟖潯媋湋礎揺  暋寔</w:t>
      </w:r>
      <w:r>
        <w:rPr/>
        <w:t xml:space="preserve">А </w:t>
      </w:r>
      <w:r>
        <w:rPr/>
        <w:t>褀穪 媔崺穒  琣秝衋揺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范瘁 攁 竔〉贰 范嫛 榿礎 珐 媔竌坅 贰瑆衋堿 ァ珐 畞暋 范穝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</w:t>
      </w:r>
      <w:r>
        <w:rPr/>
        <w:t>媔崺穪 聣泪揺  笰坅 媋 媔崺穒 磋積 蟖潯媋湋  櫋揺 琣渜穉潯 糕傣穉潯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媋 媔崺穪 顶渷 聣泪盗揺 攁焛 畞暋 范穝摗攁</w:t>
      </w:r>
      <w:r>
        <w:rPr/>
        <w:t xml:space="preserve">. </w:t>
      </w:r>
      <w:r>
        <w:rPr/>
        <w:t>贰滃 墂秮 蛋積 各ァ焛  簛</w:t>
      </w:r>
    </w:p>
    <w:p>
      <w:pPr>
        <w:pStyle w:val="PreformattedText"/>
        <w:bidi w:val="0"/>
        <w:jc w:val="left"/>
        <w:rPr/>
      </w:pPr>
      <w:r>
        <w:rPr/>
        <w:t xml:space="preserve">      </w:t>
      </w:r>
      <w:r>
        <w:rPr/>
        <w:t>嫛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</w:t>
      </w:r>
      <w:r>
        <w:rPr/>
        <w:t>ゥ伐穪 媔崺贰 碼摜 堳積 媋 梅贰 顶渷盗 攁 繿贰坅 范穒 畞暋 范穝摗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攁</w:t>
      </w:r>
      <w:r>
        <w:rPr/>
        <w:t xml:space="preserve">. </w:t>
      </w:r>
      <w:r>
        <w:rPr/>
        <w:t>贰滃 墂秮 蛋積 各ァ焛 簛嫛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</w:t>
      </w:r>
      <w:r>
        <w:rPr/>
        <w:t>琿ァ 薭畞 竌 拧梐焛 坅竪 各崖印 榓焌墶 范揺 媔崺梚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簛穪 琣衱</w:t>
      </w:r>
      <w:r>
        <w:rPr/>
        <w:t>&gt; - '#', '*', '+'</w:t>
      </w:r>
      <w:r>
        <w:rPr/>
        <w:t>蝍坅 瘁范揺 媔崺礎 衑 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</w:t>
      </w:r>
      <w:r>
        <w:rPr/>
        <w:t>笰坅 爀梕 媔崺穪 蘟珐贰焣積 巵弧 爄碼 簛嫨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</w:t>
      </w:r>
      <w:r>
        <w:rPr/>
        <w:t>礱嫛 范揺 媔崺穒 琣秝衋 榿礎揺 聣泪焛 補 簛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</w:t>
      </w:r>
      <w:r>
        <w:rPr/>
        <w:t>ゥ伐穪 嗅坅 呆贰 瑆秝 蟖潯媋湋礎 琣秝衋弧 燼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: </w:t>
      </w:r>
      <w:r>
        <w:rPr/>
        <w:t>畢畞 纖竍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: </w:t>
      </w:r>
      <w:r>
        <w:rPr/>
        <w:t>攁焑 壍礎 鹰薬焛 磋瘁 爀梕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: </w:t>
      </w:r>
      <w:r>
        <w:rPr/>
        <w:t>攁焑 琣渜穪 媔崺穒 聴印 ゥ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: </w:t>
      </w:r>
      <w:r>
        <w:rPr/>
        <w:t>攁焑 琣渜穪 媔崺穒 埂媞 攁梣積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: </w:t>
      </w:r>
      <w:r>
        <w:rPr/>
        <w:t>攁焑 琣渜穪 媔崺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</w:t>
      </w:r>
      <w:r>
        <w:rPr/>
        <w:t>瑏潯秴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焣              蘟珐贰焣       </w:t>
      </w:r>
      <w:r>
        <w:rPr/>
        <w:t>А</w:t>
      </w:r>
      <w:r>
        <w:rPr/>
        <w:t>墶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衑媔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塭瑧墶棦罙      </w:t>
      </w:r>
      <w:r>
        <w:rPr/>
        <w:t>HANGSMGO.HAN   ??? (    //    )</w:t>
      </w:r>
    </w:p>
    <w:p>
      <w:pPr>
        <w:pStyle w:val="PreformattedText"/>
        <w:bidi w:val="0"/>
        <w:jc w:val="left"/>
        <w:rPr/>
      </w:pPr>
      <w:r>
        <w:rPr/>
        <w:t xml:space="preserve">姉罙            </w:t>
      </w:r>
      <w:r>
        <w:rPr/>
        <w:t xml:space="preserve">HANGS   .HAN   ??? (    //    &lt;- </w:t>
      </w:r>
      <w:r>
        <w:rPr/>
        <w:t xml:space="preserve">碼渷碼 衑媔秝 </w:t>
      </w:r>
      <w:r>
        <w:rPr/>
        <w:t>А</w:t>
      </w:r>
      <w:r>
        <w:rPr/>
        <w:t>薬爴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棥竌伐罙          </w:t>
      </w:r>
      <w:r>
        <w:rPr/>
        <w:t xml:space="preserve">HANDG   .HAN   ??? (    //    &lt;- </w:t>
      </w:r>
      <w:r>
        <w:rPr/>
        <w:t xml:space="preserve">碼渷碼 衑媔秝 </w:t>
      </w:r>
      <w:r>
        <w:rPr/>
        <w:t>А</w:t>
      </w:r>
      <w:r>
        <w:rPr/>
        <w:t>薬爴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 埂罙         </w:t>
      </w:r>
      <w:r>
        <w:rPr/>
        <w:t xml:space="preserve">PED     .HAN   </w:t>
      </w:r>
      <w:r>
        <w:rPr/>
        <w:t>坵 礎棥柔</w:t>
      </w:r>
      <w:r>
        <w:rPr/>
        <w:t>, </w:t>
      </w:r>
      <w:r>
        <w:rPr/>
        <w:t>选秝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畞簱穛罙          </w:t>
      </w:r>
      <w:r>
        <w:rPr/>
        <w:t xml:space="preserve">HANSHY  .HAN   </w:t>
      </w:r>
      <w:r>
        <w:rPr/>
        <w:t>壜葌狗</w:t>
      </w:r>
      <w:r>
        <w:rPr/>
        <w:t>(HiTEL ID:saenaegi)</w:t>
      </w:r>
    </w:p>
    <w:p>
      <w:pPr>
        <w:pStyle w:val="PreformattedText"/>
        <w:bidi w:val="0"/>
        <w:jc w:val="left"/>
        <w:rPr/>
      </w:pPr>
      <w:r>
        <w:rPr/>
        <w:t xml:space="preserve">厉垇妬煛罙       </w:t>
      </w:r>
      <w:r>
        <w:rPr/>
        <w:t xml:space="preserve">.HANFROG .HAN   </w:t>
      </w:r>
      <w:r>
        <w:rPr/>
        <w:t xml:space="preserve">壜葌狗 </w:t>
      </w:r>
      <w:r>
        <w:rPr/>
        <w:t>(</w:t>
      </w:r>
      <w:r>
        <w:rPr/>
        <w:t>媔崺 褀 繿贰潯 褀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恰攁煛罙          </w:t>
      </w:r>
      <w:r>
        <w:rPr/>
        <w:t xml:space="preserve">HANKDR  .HAN   </w:t>
      </w:r>
      <w:r>
        <w:rPr/>
        <w:t>壜葌狗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╥</w:t>
      </w:r>
      <w:r>
        <w:rPr/>
        <w:t xml:space="preserve">渷罙            </w:t>
      </w:r>
      <w:r>
        <w:rPr/>
        <w:t xml:space="preserve">HANHO   .HAN   </w:t>
      </w:r>
      <w:r>
        <w:rPr/>
        <w:t>嫳嫛各</w:t>
      </w:r>
    </w:p>
    <w:p>
      <w:pPr>
        <w:pStyle w:val="PreformattedText"/>
        <w:bidi w:val="0"/>
        <w:jc w:val="left"/>
        <w:rPr/>
      </w:pPr>
      <w:r>
        <w:rPr/>
        <w:t>稿罙</w:t>
      </w:r>
      <w:r>
        <w:rPr/>
        <w:t xml:space="preserve">1          .HANJS1  .HAN   </w:t>
      </w:r>
      <w:r>
        <w:rPr/>
        <w:t>嫳嫛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觟煴罙            </w:t>
      </w:r>
      <w:r>
        <w:rPr/>
        <w:t xml:space="preserve">HANCH   .HAN   </w:t>
      </w:r>
      <w:r>
        <w:rPr/>
        <w:t>嫳畞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蘟暋罙            </w:t>
      </w:r>
      <w:r>
        <w:rPr/>
        <w:t xml:space="preserve">HPADO   .HAN   </w:t>
      </w:r>
      <w:r>
        <w:rPr/>
        <w:t>嫳祑</w:t>
      </w:r>
      <w:r>
        <w:rPr/>
        <w:t>(HiTEL ID:ele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              HANKYH  .HAN   </w:t>
      </w:r>
      <w:r>
        <w:rPr/>
        <w:t>嫳祑蚜</w:t>
      </w:r>
      <w:r>
        <w:rPr/>
        <w:t>(HiTEL ID:kyh2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攊崺          </w:t>
      </w:r>
      <w:r>
        <w:rPr/>
        <w:t xml:space="preserve">H02     .HAN   </w:t>
      </w:r>
      <w:r>
        <w:rPr/>
        <w:t>嫳簵葋</w:t>
      </w:r>
      <w:r>
        <w:rPr/>
        <w:t xml:space="preserve">(HiTEL ID:hangul), </w:t>
      </w:r>
      <w:r>
        <w:rPr/>
        <w:t xml:space="preserve">贰础嫛 </w:t>
      </w:r>
      <w:r>
        <w:rPr/>
        <w:t>6.0</w:t>
      </w:r>
    </w:p>
    <w:p>
      <w:pPr>
        <w:pStyle w:val="PreformattedText"/>
        <w:bidi w:val="0"/>
        <w:jc w:val="left"/>
        <w:rPr/>
      </w:pPr>
      <w:r>
        <w:rPr/>
        <w:t xml:space="preserve">妸積攊崺          </w:t>
      </w:r>
      <w:r>
        <w:rPr/>
        <w:t xml:space="preserve">H01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攣恆崺          </w:t>
      </w:r>
      <w:r>
        <w:rPr/>
        <w:t xml:space="preserve">H14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枟媏　崺          </w:t>
      </w:r>
      <w:r>
        <w:rPr/>
        <w:t xml:space="preserve">H04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</w:t>
      </w:r>
      <w:r>
        <w:rPr/>
        <w:t xml:space="preserve">崺              </w:t>
      </w:r>
      <w:r>
        <w:rPr/>
        <w:t xml:space="preserve">H06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め媞攊崺          </w:t>
      </w:r>
      <w:r>
        <w:rPr/>
        <w:t xml:space="preserve">H03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ㄨ穛崺            </w:t>
      </w:r>
      <w:r>
        <w:rPr/>
        <w:t xml:space="preserve">H09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</w:t>
      </w:r>
      <w:r>
        <w:rPr/>
        <w:t xml:space="preserve">帽崺            </w:t>
      </w:r>
      <w:r>
        <w:rPr/>
        <w:t xml:space="preserve">H11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竍積帽崺        </w:t>
      </w:r>
      <w:r>
        <w:rPr/>
        <w:t xml:space="preserve">H12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簵葋瑼　崺        </w:t>
      </w:r>
      <w:r>
        <w:rPr/>
        <w:t xml:space="preserve">H08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枟媏　崺      </w:t>
      </w:r>
      <w:r>
        <w:rPr/>
        <w:t xml:space="preserve">H05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崺          </w:t>
      </w:r>
      <w:r>
        <w:rPr/>
        <w:t xml:space="preserve">H07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ㄨ穛崺        </w:t>
      </w:r>
      <w:r>
        <w:rPr/>
        <w:t xml:space="preserve">H10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汀垜崺            </w:t>
      </w:r>
      <w:r>
        <w:rPr/>
        <w:t xml:space="preserve">H15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螇芳崺            </w:t>
      </w:r>
      <w:r>
        <w:rPr/>
        <w:t xml:space="preserve">H13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</w:t>
      </w:r>
      <w:r>
        <w:rPr/>
        <w:t xml:space="preserve">渁罙            </w:t>
      </w:r>
      <w:r>
        <w:rPr/>
        <w:t xml:space="preserve">HANSORA .HAN   </w:t>
      </w:r>
      <w:r>
        <w:rPr/>
        <w:t>恞各秮</w:t>
      </w:r>
      <w:r>
        <w:rPr/>
        <w:t>(HiTEL ID:amugu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棥恆瀬     </w:t>
      </w:r>
      <w:r>
        <w:rPr/>
        <w:t xml:space="preserve">HANKBC  .HAN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 xml:space="preserve">3.30, </w:t>
      </w:r>
      <w:r>
        <w:rPr/>
        <w:t>埂聟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篱罙            </w:t>
      </w:r>
      <w:r>
        <w:rPr/>
        <w:t>HANIRON .HAN   </w:t>
      </w:r>
      <w:r>
        <w:rPr/>
        <w:t>选</w:t>
      </w:r>
      <w:r>
        <w:rPr/>
        <w:t>(HiTEL ID: p3h1s4)</w:t>
      </w:r>
    </w:p>
    <w:p>
      <w:pPr>
        <w:pStyle w:val="PreformattedText"/>
        <w:bidi w:val="0"/>
        <w:jc w:val="left"/>
        <w:rPr/>
      </w:pPr>
      <w:r>
        <w:rPr/>
        <w:t>坵篱罙</w:t>
      </w:r>
      <w:r>
        <w:rPr/>
        <w:t>1          .HANIRON1.HAN   </w:t>
      </w:r>
      <w:r>
        <w:rPr/>
        <w:t>选</w:t>
      </w:r>
      <w:r>
        <w:rPr/>
        <w:t xml:space="preserve">, </w:t>
      </w:r>
      <w:r>
        <w:rPr/>
        <w:t>稿 め稿穪 坵篱罙</w:t>
      </w:r>
    </w:p>
    <w:p>
      <w:pPr>
        <w:pStyle w:val="PreformattedText"/>
        <w:bidi w:val="0"/>
        <w:jc w:val="left"/>
        <w:rPr/>
      </w:pPr>
      <w:r>
        <w:rPr/>
        <w:t>坵篱罙</w:t>
      </w:r>
      <w:r>
        <w:rPr/>
        <w:t>2           HANIRON2.HAN   </w:t>
      </w:r>
      <w:r>
        <w:rPr/>
        <w:t>选</w:t>
      </w:r>
      <w:r>
        <w:rPr/>
        <w:t xml:space="preserve">, </w:t>
      </w:r>
      <w:r>
        <w:rPr/>
        <w:t>稿 め稿穪 坵篱罙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A_FONT  .HAN   </w:t>
      </w:r>
      <w:r>
        <w:rPr/>
        <w:t>秝顶</w:t>
      </w:r>
      <w:r>
        <w:rPr/>
        <w:t>(HiTEL ID:yongw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媋煴罙            </w:t>
      </w:r>
      <w:r>
        <w:rPr/>
        <w:t>HANGRIM .HAN   </w:t>
      </w:r>
      <w:r>
        <w:rPr/>
        <w:t>各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　渆罙            </w:t>
      </w:r>
      <w:r>
        <w:rPr/>
        <w:t>HANMORAN.HAN   </w:t>
      </w:r>
      <w:r>
        <w:rPr/>
        <w:t>暦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磂瑧罙            </w:t>
      </w:r>
      <w:r>
        <w:rPr/>
        <w:t>HANANSAM.HAN   </w:t>
      </w:r>
      <w:r>
        <w:rPr/>
        <w:t>覅</w:t>
      </w:r>
      <w:r>
        <w:rPr/>
        <w:t>(Dentist</w:t>
      </w:r>
      <w:r>
        <w:rPr/>
        <w:t xml:space="preserve">潯 </w:t>
      </w:r>
      <w:r>
        <w:rPr/>
        <w:t>HiTEL</w:t>
      </w:r>
      <w:r>
        <w:rPr/>
        <w:t>礎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</w:t>
      </w:r>
      <w:r>
        <w:rPr/>
        <w:t xml:space="preserve">埂罙        </w:t>
      </w:r>
      <w:r>
        <w:rPr/>
        <w:t>HANSSMJ .HAN   </w:t>
      </w:r>
      <w:r>
        <w:rPr/>
        <w:t>暦</w:t>
      </w:r>
      <w:r>
        <w:rPr/>
        <w:t>(HiTEL ID:shin1234)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暦 棥恆瀬罙   </w:t>
      </w:r>
      <w:r>
        <w:rPr/>
        <w:t>HANDINA .HAN   </w:t>
      </w:r>
      <w:r>
        <w:rPr/>
        <w:t>暦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暦 瑼恆瀬罙   </w:t>
      </w:r>
      <w:r>
        <w:rPr/>
        <w:t>HANSENA .HAN   </w:t>
      </w:r>
      <w:r>
        <w:rPr/>
        <w:t>暦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瑧          </w:t>
      </w:r>
      <w:r>
        <w:rPr/>
        <w:t xml:space="preserve">HANGNSM .HAN   </w:t>
      </w:r>
      <w:r>
        <w:rPr/>
        <w:t>稟痺</w:t>
      </w:r>
      <w:r>
        <w:rPr/>
        <w:t>(HiTEL ID:ysmoo)</w:t>
      </w:r>
    </w:p>
    <w:p>
      <w:pPr>
        <w:pStyle w:val="PreformattedText"/>
        <w:bidi w:val="0"/>
        <w:jc w:val="left"/>
        <w:rPr/>
      </w:pPr>
      <w:r>
        <w:rPr/>
        <w:t xml:space="preserve">妸積瑧          </w:t>
      </w:r>
      <w:r>
        <w:rPr/>
        <w:t xml:space="preserve">HANGSM  .HAN   </w:t>
      </w:r>
      <w:r>
        <w:rPr/>
        <w:t>稟痺</w:t>
      </w:r>
    </w:p>
    <w:p>
      <w:pPr>
        <w:pStyle w:val="PreformattedText"/>
        <w:bidi w:val="0"/>
        <w:jc w:val="left"/>
        <w:rPr/>
      </w:pPr>
      <w:r>
        <w:rPr/>
        <w:t xml:space="preserve">莈瑏墶棦罙        </w:t>
      </w:r>
      <w:r>
        <w:rPr/>
        <w:t xml:space="preserve">HANSG   .HAN   </w:t>
      </w:r>
      <w:r>
        <w:rPr/>
        <w:t>稟痺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嫢墶棦罙          </w:t>
      </w:r>
      <w:r>
        <w:rPr/>
        <w:t xml:space="preserve">GG      .HAN   </w:t>
      </w:r>
      <w:r>
        <w:rPr/>
        <w:t>稥觼耽</w:t>
      </w:r>
      <w:r>
        <w:rPr/>
        <w:t>(HiTEL ID:13906526)</w:t>
      </w:r>
    </w:p>
    <w:p>
      <w:pPr>
        <w:pStyle w:val="PreformattedText"/>
        <w:bidi w:val="0"/>
        <w:jc w:val="left"/>
        <w:rPr/>
      </w:pPr>
      <w:r>
        <w:rPr/>
        <w:t></w:t>
      </w:r>
      <w:r>
        <w:rPr/>
        <w:t xml:space="preserve">爓罙            </w:t>
      </w:r>
      <w:r>
        <w:rPr/>
        <w:t xml:space="preserve">SOMANG  .HAN   </w:t>
      </w:r>
      <w:r>
        <w:rPr/>
        <w:t>稥觼耽</w:t>
      </w:r>
    </w:p>
    <w:p>
      <w:pPr>
        <w:pStyle w:val="PreformattedText"/>
        <w:bidi w:val="0"/>
        <w:jc w:val="left"/>
        <w:rPr/>
      </w:pPr>
      <w:r>
        <w:rPr/>
        <w:t xml:space="preserve">觼爓罙            </w:t>
      </w:r>
      <w:r>
        <w:rPr/>
        <w:t xml:space="preserve">HEEMANG .HAN   </w:t>
      </w:r>
      <w:r>
        <w:rPr/>
        <w:t>稥觼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嫢瑧罙            </w:t>
      </w:r>
      <w:r>
        <w:rPr/>
        <w:t xml:space="preserve">HANGINSM.HAN   </w:t>
      </w:r>
      <w:r>
        <w:rPr/>
        <w:t>贰狗覅</w:t>
      </w:r>
    </w:p>
    <w:p>
      <w:pPr>
        <w:pStyle w:val="PreformattedText"/>
        <w:bidi w:val="0"/>
        <w:jc w:val="left"/>
        <w:rPr/>
      </w:pPr>
      <w:r>
        <w:rPr/>
        <w:t xml:space="preserve">姉觟煴罙        </w:t>
      </w:r>
      <w:r>
        <w:rPr/>
        <w:t xml:space="preserve">HANGHS  .HAN   </w:t>
      </w:r>
      <w:r>
        <w:rPr/>
        <w:t xml:space="preserve">贰狗覅 </w:t>
      </w:r>
      <w:r>
        <w:rPr/>
        <w:t>(</w:t>
      </w:r>
      <w:r>
        <w:rPr/>
        <w:t>厘煛磂 衑</w:t>
      </w:r>
      <w:r>
        <w:rPr/>
        <w:t>/</w:t>
      </w:r>
      <w:r>
        <w:rPr/>
        <w:t>鸟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坅穒 衑媔罙   </w:t>
      </w:r>
      <w:r>
        <w:rPr/>
        <w:t xml:space="preserve">HPRCS   .HAN   </w:t>
      </w:r>
      <w:r>
        <w:rPr/>
        <w:t>贰崖祑</w:t>
      </w:r>
      <w:r>
        <w:rPr/>
        <w:t xml:space="preserve">(HiTEL ID:TELETALK), </w:t>
      </w:r>
      <w:r>
        <w:rPr/>
        <w:t>蟖煡瑼痑 贰尼</w:t>
      </w:r>
    </w:p>
    <w:p>
      <w:pPr>
        <w:pStyle w:val="PreformattedText"/>
        <w:bidi w:val="0"/>
        <w:jc w:val="left"/>
        <w:rPr/>
      </w:pPr>
      <w:r>
        <w:rPr/>
        <w:t xml:space="preserve">贰础嫛墶棦罙      </w:t>
      </w:r>
      <w:r>
        <w:rPr/>
        <w:t xml:space="preserve">HIYGGD2 .HAN   </w:t>
      </w:r>
      <w:r>
        <w:rPr/>
        <w:t>贰崖祑</w:t>
      </w:r>
      <w:r>
        <w:rPr/>
        <w:t xml:space="preserve">, </w:t>
      </w:r>
      <w:r>
        <w:rPr/>
        <w:t>贰础嫛 妸積罙 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蚜罙            </w:t>
      </w:r>
      <w:r>
        <w:rPr/>
        <w:t xml:space="preserve">HANYH   .HAN   </w:t>
      </w:r>
      <w:r>
        <w:rPr/>
        <w:t>竪祑蚜</w:t>
      </w:r>
      <w:r>
        <w:rPr/>
        <w:t>(HiTEL ID:haye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梬潰ゅ选</w:t>
      </w:r>
      <w:r>
        <w:rPr/>
        <w:t xml:space="preserve">: 93-00112-SB-F-016, </w:t>
      </w:r>
      <w:r>
        <w:rPr/>
        <w:t>壛衎嫛畨顶 痑蒕 壏衎礶妬 庭薬垇ァ媠璄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潯畞罙          </w:t>
      </w:r>
      <w:r>
        <w:rPr/>
        <w:t xml:space="preserve">HANGRS  .HAN   </w:t>
      </w:r>
      <w:r>
        <w:rPr/>
        <w:t>稿祑嫛</w:t>
      </w:r>
      <w:r>
        <w:rPr/>
        <w:t>(HiTEL ID:GAROS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              TBG2 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  <w:t xml:space="preserve">---               TBG4 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  <w:t xml:space="preserve">葋 覅％各穛罙   </w:t>
      </w:r>
      <w:r>
        <w:rPr/>
        <w:t xml:space="preserve">TBHM 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APPLE00 .HAN   TESTCOMM</w:t>
      </w:r>
    </w:p>
    <w:p>
      <w:pPr>
        <w:pStyle w:val="PreformattedText"/>
        <w:bidi w:val="0"/>
        <w:jc w:val="left"/>
        <w:rPr/>
      </w:pPr>
      <w:r>
        <w:rPr/>
        <w:t xml:space="preserve">妸積 枟媏墶棦罙   </w:t>
      </w:r>
      <w:r>
        <w:rPr/>
        <w:t>GOBO03  .HAN   TES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ア 埂罙       </w:t>
      </w:r>
      <w:r>
        <w:rPr/>
        <w:t xml:space="preserve">H_DMYONG.HAN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  <w:r>
        <w:rPr/>
        <w:t xml:space="preserve">, </w:t>
      </w:r>
      <w:r>
        <w:rPr/>
        <w:t>贰 崖祑</w:t>
      </w:r>
      <w:r>
        <w:rPr/>
        <w:t>(HiTEL ID:TELETALK)</w:t>
      </w:r>
    </w:p>
    <w:p>
      <w:pPr>
        <w:pStyle w:val="PreformattedText"/>
        <w:bidi w:val="0"/>
        <w:jc w:val="left"/>
        <w:rPr/>
      </w:pPr>
      <w:r>
        <w:rPr/>
        <w:t xml:space="preserve">soft              H_SOFT  .HAN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</w:t>
      </w:r>
      <w:r>
        <w:rPr/>
        <w:t xml:space="preserve">虴罙            </w:t>
      </w:r>
      <w:r>
        <w:rPr/>
        <w:t xml:space="preserve">HANHYES .HAN   </w:t>
      </w:r>
      <w:r>
        <w:rPr/>
        <w:t>衋褋</w:t>
      </w:r>
      <w:r>
        <w:rPr/>
        <w:t>(HiTEL ID:hahs)</w:t>
      </w:r>
    </w:p>
    <w:p>
      <w:pPr>
        <w:pStyle w:val="PreformattedText"/>
        <w:bidi w:val="0"/>
        <w:jc w:val="left"/>
        <w:rPr/>
      </w:pPr>
      <w:r>
        <w:rPr/>
        <w:t xml:space="preserve">瘁煡贰罙         </w:t>
      </w:r>
      <w:r>
        <w:rPr/>
        <w:t xml:space="preserve">.HANCHD  .HAN   </w:t>
      </w:r>
      <w:r>
        <w:rPr/>
        <w:t xml:space="preserve">衋褋 </w:t>
      </w:r>
      <w:r>
        <w:rPr/>
        <w:t>&lt;- </w:t>
      </w:r>
      <w:r>
        <w:rPr/>
        <w:t xml:space="preserve">各选 </w:t>
      </w:r>
      <w:r>
        <w:rPr/>
        <w:t xml:space="preserve">&lt;-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褋罙            </w:t>
      </w:r>
      <w:r>
        <w:rPr/>
        <w:t xml:space="preserve">HANHCH  .HAN   </w:t>
      </w:r>
      <w:r>
        <w:rPr/>
        <w:t>衋褋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萣罙              </w:t>
      </w:r>
      <w:r>
        <w:rPr/>
        <w:t xml:space="preserve">TAK     .HAN   </w:t>
      </w:r>
      <w:r>
        <w:rPr/>
        <w:t>衑嫛葌</w:t>
      </w:r>
      <w:r>
        <w:rPr/>
        <w:t>(HiTEL ID:hankit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恇罙            </w:t>
      </w:r>
      <w:r>
        <w:rPr/>
        <w:t xml:space="preserve">HANNAK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枟媏墶棦罙        </w:t>
      </w:r>
      <w:r>
        <w:rPr/>
        <w:t xml:space="preserve">HANDGO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</w:t>
      </w:r>
      <w:r>
        <w:rPr/>
        <w:t xml:space="preserve">攁罙            </w:t>
      </w:r>
      <w:r>
        <w:rPr/>
        <w:t xml:space="preserve">HANVADA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</w:t>
      </w:r>
      <w:r>
        <w:rPr/>
        <w:t xml:space="preserve">贰薬罙          </w:t>
      </w:r>
      <w:r>
        <w:rPr/>
        <w:t xml:space="preserve">HANBYTE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瑧墶棦罙        </w:t>
      </w:r>
      <w:r>
        <w:rPr/>
        <w:t xml:space="preserve">HANSMGO .HAN   </w:t>
      </w:r>
      <w:r>
        <w:rPr/>
        <w:t>嗅伐妬</w:t>
      </w:r>
      <w:r>
        <w:rPr/>
        <w:t>-&gt;</w:t>
      </w:r>
      <w:r>
        <w:rPr/>
        <w:t>壜葌狗</w:t>
      </w:r>
    </w:p>
    <w:p>
      <w:pPr>
        <w:pStyle w:val="PreformattedText"/>
        <w:bidi w:val="0"/>
        <w:jc w:val="left"/>
        <w:rPr/>
      </w:pPr>
      <w:r>
        <w:rPr/>
        <w:t xml:space="preserve">瑧贰玡罙       </w:t>
      </w:r>
      <w:r>
        <w:rPr/>
        <w:t xml:space="preserve">.HANSPN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</w:t>
      </w:r>
      <w:r>
        <w:rPr/>
        <w:t xml:space="preserve">媔贰玡罙        </w:t>
      </w:r>
      <w:r>
        <w:rPr/>
        <w:t xml:space="preserve">HANIPN  .HAN   </w:t>
      </w:r>
      <w:r>
        <w:rPr/>
        <w:t>嗅伐妬</w:t>
      </w:r>
      <w:r>
        <w:rPr/>
        <w:t>-&gt;</w:t>
      </w:r>
      <w:r>
        <w:rPr/>
        <w:t>各选</w:t>
      </w:r>
    </w:p>
    <w:p>
      <w:pPr>
        <w:pStyle w:val="PreformattedText"/>
        <w:bidi w:val="0"/>
        <w:jc w:val="left"/>
        <w:rPr/>
      </w:pPr>
      <w:r>
        <w:rPr/>
        <w:t xml:space="preserve">祦玡媔罙        </w:t>
      </w:r>
      <w:r>
        <w:rPr/>
        <w:t xml:space="preserve">HANEAPN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各罙            </w:t>
      </w:r>
      <w:r>
        <w:rPr/>
        <w:t xml:space="preserve">HANPW 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莈媔墶棦罙       </w:t>
      </w:r>
      <w:r>
        <w:rPr/>
        <w:t xml:space="preserve">.HANBIGO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衑姉罙            </w:t>
      </w:r>
      <w:r>
        <w:rPr/>
        <w:t xml:space="preserve">HANGUNG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衑瑧罙        </w:t>
      </w:r>
      <w:r>
        <w:rPr/>
        <w:t xml:space="preserve">HANHMSM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嗅伐妬 磂瑆畞罙   </w:t>
      </w:r>
      <w:r>
        <w:rPr/>
        <w:t xml:space="preserve">HANAHN  .HAN   </w:t>
      </w:r>
      <w:r>
        <w:rPr/>
        <w:t xml:space="preserve">嗅伐妬 </w:t>
      </w:r>
      <w:r>
        <w:rPr/>
        <w:t xml:space="preserve">&lt;- </w:t>
      </w:r>
      <w:r>
        <w:rPr/>
        <w:t>贰础嫛 磂瑆畞罙</w:t>
      </w:r>
    </w:p>
    <w:p>
      <w:pPr>
        <w:pStyle w:val="PreformattedText"/>
        <w:bidi w:val="0"/>
        <w:jc w:val="left"/>
        <w:rPr/>
      </w:pPr>
      <w:r>
        <w:rPr/>
        <w:t xml:space="preserve">觟煴墶棦罙        </w:t>
      </w:r>
      <w:r>
        <w:rPr/>
        <w:t xml:space="preserve">HANHLGO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簵坋墶棦罙 </w:t>
      </w:r>
      <w:r>
        <w:rPr/>
        <w:t>2     *MIDDLE2 .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祑瘁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A_FONT  .ENG   ??? (</w:t>
      </w:r>
      <w:r>
        <w:rPr/>
        <w:t>瘁樺 衋贰蒊 琣秝竌</w:t>
      </w:r>
      <w:r>
        <w:rPr/>
        <w:t xml:space="preserve">, </w:t>
      </w:r>
      <w:r>
        <w:rPr/>
        <w:t>顶渷揺 贰础嫛秝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妸積狌崺      </w:t>
      </w:r>
      <w:r>
        <w:rPr/>
        <w:t xml:space="preserve">E1      .ENG   </w:t>
      </w:r>
      <w:r>
        <w:rPr/>
        <w:t>嫳簵葋</w:t>
      </w:r>
      <w:r>
        <w:rPr/>
        <w:t xml:space="preserve">(HiTEL ID:hangul), </w:t>
      </w:r>
      <w:r>
        <w:rPr/>
        <w:t xml:space="preserve">贰础嫛 </w:t>
      </w:r>
      <w:r>
        <w:rPr/>
        <w:t>6.0</w:t>
      </w:r>
    </w:p>
    <w:p>
      <w:pPr>
        <w:pStyle w:val="PreformattedText"/>
        <w:bidi w:val="0"/>
        <w:jc w:val="left"/>
        <w:rPr/>
      </w:pPr>
      <w:r>
        <w:rPr/>
        <w:t xml:space="preserve">祑枟媏　崺      </w:t>
      </w:r>
      <w:r>
        <w:rPr/>
        <w:t xml:space="preserve">E2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め媞狌崺      </w:t>
      </w:r>
      <w:r>
        <w:rPr/>
        <w:t xml:space="preserve">E3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祑め媞狌崺</w:t>
      </w:r>
      <w:r>
        <w:rPr/>
        <w:t xml:space="preserve">2     E4_2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祑め媞狌崺</w:t>
      </w:r>
      <w:r>
        <w:rPr/>
        <w:t xml:space="preserve">3     E4_3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簵葋宐嫛崺    </w:t>
      </w:r>
      <w:r>
        <w:rPr/>
        <w:t xml:space="preserve">E6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簵葋瑼　崺    </w:t>
      </w:r>
      <w:r>
        <w:rPr/>
        <w:t xml:space="preserve">E8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藂狌崺        </w:t>
      </w:r>
      <w:r>
        <w:rPr/>
        <w:t xml:space="preserve">E5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ASCX      .ASCX    .ENG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 xml:space="preserve">3.30, </w:t>
      </w:r>
      <w:r>
        <w:rPr/>
        <w:t>埂聟褀</w:t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ASCY      .ASCY    .ENG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>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媔 贰葔煝罙     </w:t>
      </w:r>
      <w:r>
        <w:rPr/>
        <w:t xml:space="preserve">HANITL  .ENG   </w:t>
      </w:r>
      <w:r>
        <w:rPr/>
        <w:t>碼渷碼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各褀罙       </w:t>
      </w:r>
      <w:r>
        <w:rPr/>
        <w:t xml:space="preserve">.EGOOD   .ENG   </w:t>
      </w:r>
      <w:r>
        <w:rPr/>
        <w:t>贰崖祑</w:t>
      </w:r>
      <w:r>
        <w:rPr/>
        <w:t>(HiTEL ID:TELETALK), TsengHi ASCII </w:t>
      </w:r>
      <w:r>
        <w:rPr/>
        <w:t>褀</w:t>
      </w:r>
    </w:p>
    <w:p>
      <w:pPr>
        <w:pStyle w:val="PreformattedText"/>
        <w:bidi w:val="0"/>
        <w:jc w:val="left"/>
        <w:rPr/>
      </w:pPr>
      <w:r>
        <w:rPr/>
        <w:t xml:space="preserve">坅揺坅穒 祑罙  </w:t>
      </w:r>
      <w:r>
        <w:rPr/>
        <w:t xml:space="preserve">.EPRCS   .ENG   </w:t>
      </w:r>
      <w:r>
        <w:rPr/>
        <w:t>贰崖祑</w:t>
      </w:r>
      <w:r>
        <w:rPr/>
        <w:t xml:space="preserve">, </w:t>
      </w:r>
      <w:r>
        <w:rPr/>
        <w:t>蟖煡瑼痑 贰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 VGA ASCII     ATIVGA  .ENG   ATI VGA Wonder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gleII ASCII     EAGLEII .ENG   EagleII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k ASCII         OAK     .ENG   Oak 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ASCII     TRIDENT .ENG   Trident 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ngHi ASCII     TSENGHI .ENG   Tseng VGA/High RAM Dack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葋             </w:t>
      </w:r>
      <w:r>
        <w:rPr/>
        <w:t xml:space="preserve">.TB      .SPC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衋恆煛           </w:t>
      </w:r>
      <w:r>
        <w:rPr/>
        <w:t xml:space="preserve">.HANARI  .SPC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  <w:r>
        <w:rPr/>
        <w:t xml:space="preserve">, </w:t>
      </w:r>
      <w:r>
        <w:rPr/>
        <w:t>贰 崖祑</w:t>
      </w:r>
      <w:r>
        <w:rPr/>
        <w:t>(HiTEL ID:TELE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KS, KSSM </w:t>
      </w:r>
      <w:r>
        <w:rPr/>
        <w:t>媋渷息 竌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                </w:t>
      </w:r>
      <w:r>
        <w:rPr/>
        <w:t xml:space="preserve">PED     .KSG   </w:t>
      </w:r>
      <w:r>
        <w:rPr/>
        <w:t>坵 礎棥柔</w:t>
      </w:r>
      <w:r>
        <w:rPr/>
        <w:t>, </w:t>
      </w:r>
      <w:r>
        <w:rPr/>
        <w:t>选秝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琣繁攚            </w:t>
      </w:r>
      <w:r>
        <w:rPr/>
        <w:t xml:space="preserve">SMD     .KSG   </w:t>
      </w:r>
      <w:r>
        <w:rPr/>
        <w:t xml:space="preserve">琣繁攚 </w:t>
      </w:r>
      <w:r>
        <w:rPr/>
        <w:t xml:space="preserve">2.0 </w:t>
      </w:r>
      <w:r>
        <w:rPr/>
        <w:t>旳　 め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琫                </w:t>
      </w:r>
      <w:r>
        <w:rPr/>
        <w:t xml:space="preserve">SAN     .KSG   </w:t>
      </w:r>
      <w:r>
        <w:rPr/>
        <w:t>琫 礎棥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础嫛            </w:t>
      </w:r>
      <w:r>
        <w:rPr/>
        <w:t xml:space="preserve">IYG     .KSG   </w:t>
      </w:r>
      <w:r>
        <w:rPr/>
        <w:t>贰础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              </w:t>
      </w:r>
      <w:r>
        <w:rPr/>
        <w:t xml:space="preserve">HM      .KSG   </w:t>
      </w:r>
      <w:r>
        <w:rPr/>
        <w:t>衑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            *ROMAN   .KSG</w:t>
      </w:r>
    </w:p>
    <w:p>
      <w:pPr>
        <w:pStyle w:val="PreformattedText"/>
        <w:bidi w:val="0"/>
        <w:jc w:val="left"/>
        <w:rPr/>
      </w:pPr>
      <w:r>
        <w:rPr/>
        <w:t>Roman Cleary     *ROMAN_C .KSG</w:t>
      </w:r>
    </w:p>
    <w:p>
      <w:pPr>
        <w:pStyle w:val="PreformattedText"/>
        <w:bidi w:val="0"/>
        <w:jc w:val="left"/>
        <w:rPr/>
      </w:pPr>
      <w:r>
        <w:rPr/>
        <w:t>Roman Large      *ROMAN_L .KSG</w:t>
      </w:r>
    </w:p>
    <w:p>
      <w:pPr>
        <w:pStyle w:val="PreformattedText"/>
        <w:bidi w:val="0"/>
        <w:jc w:val="left"/>
        <w:rPr/>
      </w:pPr>
      <w:r>
        <w:rPr/>
        <w:t>Serife           *SERIFE  .KSG   Windows</w:t>
      </w:r>
      <w:r>
        <w:rPr/>
        <w:t xml:space="preserve">穪 </w:t>
      </w:r>
      <w:r>
        <w:rPr/>
        <w:t>Serife.fon</w:t>
      </w:r>
      <w:r>
        <w:rPr/>
        <w:t>穒 穡秝</w:t>
      </w:r>
    </w:p>
    <w:p>
      <w:pPr>
        <w:pStyle w:val="PreformattedText"/>
        <w:bidi w:val="0"/>
        <w:jc w:val="left"/>
        <w:rPr/>
      </w:pPr>
      <w:r>
        <w:rPr/>
        <w:t>Yun              *YUN     .KSG   (</w:t>
      </w:r>
      <w:r>
        <w:rPr/>
        <w:t>竍大簵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</w:t>
      </w:r>
      <w:r>
        <w:rPr/>
        <w:t>墶羇互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焣              蘟珐贰焣       </w:t>
      </w:r>
      <w:r>
        <w:rPr/>
        <w:t>А</w:t>
      </w:r>
      <w:r>
        <w:rPr/>
        <w:t>墶                          禃 蘟珐贰焣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衑媔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妸積 蘟暋罙      </w:t>
      </w:r>
      <w:r>
        <w:rPr/>
        <w:t xml:space="preserve">.PADO_B  .HAN   </w:t>
      </w:r>
      <w:r>
        <w:rPr/>
        <w:t xml:space="preserve">贰暋摫 笰壏 </w:t>
      </w:r>
      <w:r>
        <w:rPr/>
        <w:t>(</w:t>
      </w:r>
      <w:r>
        <w:rPr/>
        <w:t>媔崺贰焣 墂</w:t>
      </w:r>
      <w:r>
        <w:rPr/>
        <w:t>) :S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嫳伐篱罙         </w:t>
      </w:r>
      <w:r>
        <w:rPr/>
        <w:t>.KIC     .HAN                                 :SAM</w:t>
      </w:r>
    </w:p>
    <w:p>
      <w:pPr>
        <w:pStyle w:val="PreformattedText"/>
        <w:bidi w:val="0"/>
        <w:jc w:val="left"/>
        <w:rPr/>
      </w:pPr>
      <w:r>
        <w:rPr/>
        <w:t xml:space="preserve">嫳伐篱罙 </w:t>
      </w:r>
      <w:r>
        <w:rPr/>
        <w:t>2       +KIC2    .HAN                                 :S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棥恆瀬 </w:t>
      </w:r>
      <w:r>
        <w:rPr/>
        <w:t>2  +HANKBC2 .HAN                                 :DKBD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葋烯嫛罙        </w:t>
      </w:r>
      <w:r>
        <w:rPr/>
        <w:t xml:space="preserve">TBPIL   .HAN   </w:t>
      </w:r>
      <w:r>
        <w:rPr/>
        <w:t xml:space="preserve">葋 衑媔 </w:t>
      </w:r>
      <w:r>
        <w:rPr/>
        <w:t>(</w:t>
      </w:r>
      <w:r>
        <w:rPr/>
        <w:t>顶渷 媔崺 烦畞</w:t>
      </w:r>
      <w:r>
        <w:rPr/>
        <w:t>)    :HANSON</w:t>
      </w:r>
    </w:p>
    <w:p>
      <w:pPr>
        <w:pStyle w:val="PreformattedText"/>
        <w:bidi w:val="0"/>
        <w:jc w:val="left"/>
        <w:rPr/>
      </w:pPr>
      <w:r>
        <w:rPr/>
        <w:t xml:space="preserve">葋烯嫛罙 </w:t>
      </w:r>
      <w:r>
        <w:rPr/>
        <w:t>2     .TBPIL2  .HAN   (</w:t>
      </w:r>
      <w:r>
        <w:rPr/>
        <w:t>蘟珐贰焣 墂</w:t>
      </w:r>
      <w:r>
        <w:rPr/>
        <w:t>)               :HANS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        </w:t>
      </w:r>
      <w:r>
        <w:rPr/>
        <w:t>*PANBON  .HAN   (</w:t>
      </w:r>
      <w:r>
        <w:rPr/>
        <w:t>媔崺贰焣 墂</w:t>
      </w:r>
      <w:r>
        <w:rPr/>
        <w:t>)               :OULD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</w:t>
      </w:r>
      <w:r>
        <w:rPr/>
        <w:t>2       *PANBON2 .HAN   (</w:t>
      </w:r>
      <w:r>
        <w:rPr/>
        <w:t>媔崺贰焣 墂</w:t>
      </w:r>
      <w:r>
        <w:rPr/>
        <w:t>)               :OULD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</w:t>
      </w:r>
      <w:r>
        <w:rPr/>
        <w:t>3       *PANBON3 .HAN   (</w:t>
      </w:r>
      <w:r>
        <w:rPr/>
        <w:t>媔崺贰焣 墂</w:t>
      </w:r>
      <w:r>
        <w:rPr/>
        <w:t>)               :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祑瘁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媔 烯嫛罙      </w:t>
      </w:r>
      <w:r>
        <w:rPr/>
        <w:t>.HANSC   .ENG   (</w:t>
      </w:r>
      <w:r>
        <w:rPr/>
        <w:t>媔崺贰焣 墂</w:t>
      </w:r>
      <w:r>
        <w:rPr/>
        <w:t>)               :PI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琿ァ 薭畞 竌 媔崺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薭畞 竌 </w:t>
      </w:r>
      <w:r>
        <w:rPr/>
        <w:t>.SPEC    .SPC   (</w:t>
      </w:r>
      <w:r>
        <w:rPr/>
        <w:t>媔崺</w:t>
      </w:r>
      <w:r>
        <w:rPr/>
        <w:t xml:space="preserve">, </w:t>
      </w:r>
      <w:r>
        <w:rPr/>
        <w:t>蘟珐</w:t>
      </w:r>
      <w:r>
        <w:rPr/>
        <w:t xml:space="preserve">, </w:t>
      </w:r>
      <w:r>
        <w:rPr/>
        <w:t>笰竍竌 墂</w:t>
      </w:r>
      <w:r>
        <w:rPr/>
        <w:t>) :NORM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媔崺 　穛 </w:t>
      </w:r>
      <w:r>
        <w:rPr/>
        <w:t>#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 4. </w:t>
      </w:r>
      <w:r>
        <w:rPr/>
        <w:t xml:space="preserve">媔崺 、潰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纐墶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</w:t>
      </w:r>
      <w:r>
        <w:rPr/>
        <w:t xml:space="preserve">琿ァ 薭畞 竌礎 </w:t>
      </w:r>
      <w:r>
        <w:rPr/>
        <w:t>0</w:t>
      </w:r>
      <w:r>
        <w:rPr/>
        <w:t>ゅ</w:t>
      </w:r>
      <w:r>
        <w:rPr/>
        <w:t>, (126</w:t>
      </w:r>
      <w:r>
        <w:rPr/>
        <w:t>ゅ</w:t>
      </w:r>
      <w:r>
        <w:rPr/>
        <w:t>,) 127</w:t>
      </w:r>
      <w:r>
        <w:rPr/>
        <w:t>ゅ 媔竌揺 琣秝衋弧 燼怠</w:t>
      </w:r>
      <w:r>
        <w:rPr/>
        <w:t>.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礎 琣秝穒 媞衋墶 范揺 拧梐盗 塻谩嫛 榿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</w:t>
      </w:r>
      <w:r>
        <w:rPr/>
        <w:t>琫</w:t>
      </w:r>
      <w:r>
        <w:rPr/>
        <w:t>(</w:t>
      </w:r>
      <w:r>
        <w:rPr/>
        <w:t xml:space="preserve">蘣ゅ选 </w:t>
      </w:r>
      <w:r>
        <w:rPr/>
        <w:t xml:space="preserve">1.044 </w:t>
      </w:r>
      <w:r>
        <w:rPr/>
        <w:t>贰衋</w:t>
      </w:r>
      <w:r>
        <w:rPr/>
        <w:t xml:space="preserve">) </w:t>
      </w:r>
      <w:r>
        <w:rPr/>
        <w:t>梬穪  珐 蟖潯媋湋礎揺  暋寔</w:t>
      </w:r>
      <w:r>
        <w:rPr/>
        <w:t xml:space="preserve">А </w:t>
      </w:r>
      <w:r>
        <w:rPr/>
        <w:t>褀穪 媔崺穒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琣秝衋揺旳 范瘁 攁 竔〉贰 范嫛 榿礎  珐 媔竌坅 贰瑆衋堿 ァ珐 畞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暋 范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</w:t>
      </w:r>
      <w:r>
        <w:rPr/>
        <w:t>媔崺穪 聣泪揺  笰坅 媋 媔崺穒 磋積 蟖潯媋湋  櫋揺 琣渜穉潯 糕傣穉潯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媋 媔崺穪 顶渷 聣泪盗揺 攁焛 畞暋 范痵摗攁</w:t>
      </w:r>
      <w:r>
        <w:rPr/>
        <w:t xml:space="preserve">. </w:t>
      </w:r>
      <w:r>
        <w:rPr/>
        <w:t>贰滃 墂秮 蛋積 各ァ焛  簛</w:t>
      </w:r>
    </w:p>
    <w:p>
      <w:pPr>
        <w:pStyle w:val="PreformattedText"/>
        <w:bidi w:val="0"/>
        <w:jc w:val="left"/>
        <w:rPr/>
      </w:pPr>
      <w:r>
        <w:rPr/>
        <w:t xml:space="preserve">      </w:t>
      </w:r>
      <w:r>
        <w:rPr/>
        <w:t>嫛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</w:t>
      </w:r>
      <w:r>
        <w:rPr/>
        <w:t>ゥ伐穪 媔崺贰 碼摜 堳積 媋 梅贰 顶渷盗 攁 繿贰坅 范穒 畞暋 范痵摗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攁</w:t>
      </w:r>
      <w:r>
        <w:rPr/>
        <w:t xml:space="preserve">. </w:t>
      </w:r>
      <w:r>
        <w:rPr/>
        <w:t>贰滃 墂秮 蛋積 各ァ焛 簛嫛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</w:t>
      </w:r>
      <w:r>
        <w:rPr/>
        <w:t>琿ァ 薭畞 竌 拧梐焛 坅竪 各崖印 榓焌墶 范揺 媔崺梚烦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</w:t>
      </w:r>
      <w:r>
        <w:rPr/>
        <w:t>媔崺穪 恆礽 畢揺 秮 聣泪潯 坅恆攁</w:t>
      </w:r>
      <w:r>
        <w:rPr/>
        <w:t xml:space="preserve">, </w:t>
      </w:r>
      <w:r>
        <w:rPr/>
        <w:t>磇蘟 畢</w:t>
      </w:r>
      <w:r>
        <w:rPr/>
        <w:t xml:space="preserve">,  </w:t>
      </w:r>
      <w:r>
        <w:rPr/>
        <w:t>媋煛墶 爡 弡礎揺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羔穪 堳贰渁墶 衖 畞 范揺 堳梚穒 恆礽袞穉</w:t>
      </w:r>
      <w:r>
        <w:rPr/>
        <w:t xml:space="preserve">, </w:t>
      </w:r>
      <w:r>
        <w:rPr/>
        <w:t>櫋 坆坆積 攁 坅恆攁</w:t>
      </w:r>
      <w:r>
        <w:rPr/>
        <w:t xml:space="preserve">, </w:t>
      </w:r>
      <w:r>
        <w:rPr/>
        <w:t>磇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蘟 畢穉潯 恆礽朅瘁 范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簛穪 琣衱</w:t>
      </w:r>
      <w:r>
        <w:rPr/>
        <w:t>&gt; - '#', '*', '+'</w:t>
      </w:r>
      <w:r>
        <w:rPr/>
        <w:t>蝍坅 瘁范揺 媔崺礎 衑 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</w:t>
      </w:r>
      <w:r>
        <w:rPr/>
        <w:t>笰坅 爀梕 媔崺穪 蘟珐贰焣積 巵弧 爄碼 簛嫨 渟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</w:t>
      </w:r>
      <w:r>
        <w:rPr/>
        <w:t>礱嫛 范揺 媔崺穒 琣秝衋 榿礎揺 聣泪焛 補 簛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</w:t>
      </w:r>
      <w:r>
        <w:rPr/>
        <w:t>ゥ伐穪 嗅坅 呆贰 瑆秝 蟖潯媋湋礎 琣秝衋弧 燼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: </w:t>
      </w:r>
      <w:r>
        <w:rPr/>
        <w:t>畢畞 纖竍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: </w:t>
      </w:r>
      <w:r>
        <w:rPr/>
        <w:t>攁焑 壍礎 鹰薬焛 磋瘁 爀梕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: </w:t>
      </w:r>
      <w:r>
        <w:rPr/>
        <w:t>攁焑 琣渜穪 媔崺穒 聴印 ゥ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: </w:t>
      </w:r>
      <w:r>
        <w:rPr/>
        <w:t>攁焑 琣渜穪 媔崺穒 埂媞 攁梣積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: </w:t>
      </w:r>
      <w:r>
        <w:rPr/>
        <w:t>攁焑 琣渜穪 媔崺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贰焣              蘟珐贰焣       </w:t>
      </w:r>
      <w:r>
        <w:rPr/>
        <w:t>А</w:t>
      </w:r>
      <w:r>
        <w:rPr/>
        <w:t>墶                          禃 蘟珐贰焣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</w:t>
      </w:r>
      <w:r>
        <w:rPr/>
        <w:t>衑媔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MY      .HAN   ???</w:t>
      </w:r>
    </w:p>
    <w:p>
      <w:pPr>
        <w:pStyle w:val="PreformattedText"/>
        <w:bidi w:val="0"/>
        <w:jc w:val="left"/>
        <w:rPr/>
      </w:pPr>
      <w:r>
        <w:rPr/>
        <w:t xml:space="preserve">塭瑧墶棦罙      </w:t>
      </w:r>
      <w:r>
        <w:rPr/>
        <w:t>HANGSMGO.HAN   ??? (</w:t>
      </w:r>
      <w:r>
        <w:rPr/>
        <w:t xml:space="preserve">碼渷碼 衑媔 </w:t>
      </w:r>
      <w:r>
        <w:rPr/>
        <w:t>2.0</w:t>
      </w:r>
      <w:r>
        <w:rPr/>
        <w:t>秝 媔崺 蘟珐礎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姉罙            </w:t>
      </w:r>
      <w:r>
        <w:rPr/>
        <w:t xml:space="preserve">HANGS   .HAN   ??? (    //    &lt;- </w:t>
      </w:r>
      <w:r>
        <w:rPr/>
        <w:t xml:space="preserve">碼渷碼 衑媔秝 </w:t>
      </w:r>
      <w:r>
        <w:rPr/>
        <w:t>А</w:t>
      </w:r>
      <w:r>
        <w:rPr/>
        <w:t>薬爴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棥竌伐罙          </w:t>
      </w:r>
      <w:r>
        <w:rPr/>
        <w:t>HANDG   .HAN  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 埂罙         </w:t>
      </w:r>
      <w:r>
        <w:rPr/>
        <w:t xml:space="preserve">PED     .HAN   </w:t>
      </w:r>
      <w:r>
        <w:rPr/>
        <w:t>坵 礎棥柔</w:t>
      </w:r>
      <w:r>
        <w:rPr/>
        <w:t>, </w:t>
      </w:r>
      <w:r>
        <w:rPr/>
        <w:t>选秝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畞簱穛罙          </w:t>
      </w:r>
      <w:r>
        <w:rPr/>
        <w:t xml:space="preserve">HANSHY  .HAN   </w:t>
      </w:r>
      <w:r>
        <w:rPr/>
        <w:t>壜葌狗</w:t>
      </w:r>
      <w:r>
        <w:rPr/>
        <w:t>(HiTEL ID:saenaegi)</w:t>
      </w:r>
    </w:p>
    <w:p>
      <w:pPr>
        <w:pStyle w:val="PreformattedText"/>
        <w:bidi w:val="0"/>
        <w:jc w:val="left"/>
        <w:rPr/>
      </w:pPr>
      <w:r>
        <w:rPr/>
        <w:t xml:space="preserve">厉垇妬煛罙       </w:t>
      </w:r>
      <w:r>
        <w:rPr/>
        <w:t xml:space="preserve">.HANFROG .HAN   </w:t>
      </w:r>
      <w:r>
        <w:rPr/>
        <w:t xml:space="preserve">壜葌狗 </w:t>
      </w:r>
      <w:r>
        <w:rPr/>
        <w:t>(</w:t>
      </w:r>
      <w:r>
        <w:rPr/>
        <w:t>媔崺 褀 繿贰潯 褀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恰攁煛罙          </w:t>
      </w:r>
      <w:r>
        <w:rPr/>
        <w:t xml:space="preserve">HANKDR  .HAN   </w:t>
      </w:r>
      <w:r>
        <w:rPr/>
        <w:t>壜葌狗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╥</w:t>
      </w:r>
      <w:r>
        <w:rPr/>
        <w:t xml:space="preserve">渷罙            </w:t>
      </w:r>
      <w:r>
        <w:rPr/>
        <w:t xml:space="preserve">HANHO   .HAN   </w:t>
      </w:r>
      <w:r>
        <w:rPr/>
        <w:t>嫳嫛各</w:t>
      </w:r>
    </w:p>
    <w:p>
      <w:pPr>
        <w:pStyle w:val="PreformattedText"/>
        <w:bidi w:val="0"/>
        <w:jc w:val="left"/>
        <w:rPr/>
      </w:pPr>
      <w:r>
        <w:rPr/>
        <w:t>稿罙</w:t>
      </w:r>
      <w:r>
        <w:rPr/>
        <w:t xml:space="preserve">1          .HANJS1  .HAN   </w:t>
      </w:r>
      <w:r>
        <w:rPr/>
        <w:t>嫳嫛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觟煴罙            </w:t>
      </w:r>
      <w:r>
        <w:rPr/>
        <w:t xml:space="preserve">HANCH   .HAN   </w:t>
      </w:r>
      <w:r>
        <w:rPr/>
        <w:t>嫳畞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蘟暋罙            </w:t>
      </w:r>
      <w:r>
        <w:rPr/>
        <w:t xml:space="preserve">HPADO   .HAN   </w:t>
      </w:r>
      <w:r>
        <w:rPr/>
        <w:t>嫳祑</w:t>
      </w:r>
      <w:r>
        <w:rPr/>
        <w:t>(HiTEL ID:ele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              HANKYH  .HAN   </w:t>
      </w:r>
      <w:r>
        <w:rPr/>
        <w:t>嫳祑蚜</w:t>
      </w:r>
      <w:r>
        <w:rPr/>
        <w:t>(HiTEL ID:kyh2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攊崺          </w:t>
      </w:r>
      <w:r>
        <w:rPr/>
        <w:t xml:space="preserve">H02     .HAN   </w:t>
      </w:r>
      <w:r>
        <w:rPr/>
        <w:t>嫳簵葋</w:t>
      </w:r>
      <w:r>
        <w:rPr/>
        <w:t xml:space="preserve">(HiTEL ID:hangul), </w:t>
      </w:r>
      <w:r>
        <w:rPr/>
        <w:t xml:space="preserve">贰础嫛 </w:t>
      </w:r>
      <w:r>
        <w:rPr/>
        <w:t>6.0</w:t>
      </w:r>
    </w:p>
    <w:p>
      <w:pPr>
        <w:pStyle w:val="PreformattedText"/>
        <w:bidi w:val="0"/>
        <w:jc w:val="left"/>
        <w:rPr/>
      </w:pPr>
      <w:r>
        <w:rPr/>
        <w:t xml:space="preserve">妸積攊崺          </w:t>
      </w:r>
      <w:r>
        <w:rPr/>
        <w:t xml:space="preserve">H01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攣恆崺          </w:t>
      </w:r>
      <w:r>
        <w:rPr/>
        <w:t xml:space="preserve">H14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枟媏　崺          </w:t>
      </w:r>
      <w:r>
        <w:rPr/>
        <w:t xml:space="preserve">H04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</w:t>
      </w:r>
      <w:r>
        <w:rPr/>
        <w:t xml:space="preserve">崺              </w:t>
      </w:r>
      <w:r>
        <w:rPr/>
        <w:t xml:space="preserve">H06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め媞攊崺          </w:t>
      </w:r>
      <w:r>
        <w:rPr/>
        <w:t xml:space="preserve">H03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ㄨ穛崺            </w:t>
      </w:r>
      <w:r>
        <w:rPr/>
        <w:t xml:space="preserve">H09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</w:t>
      </w:r>
      <w:r>
        <w:rPr/>
        <w:t xml:space="preserve">帽崺            </w:t>
      </w:r>
      <w:r>
        <w:rPr/>
        <w:t xml:space="preserve">H11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竍積帽崺        </w:t>
      </w:r>
      <w:r>
        <w:rPr/>
        <w:t xml:space="preserve">H12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簵葋瑼　崺        </w:t>
      </w:r>
      <w:r>
        <w:rPr/>
        <w:t xml:space="preserve">H08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枟媏　崺      </w:t>
      </w:r>
      <w:r>
        <w:rPr/>
        <w:t xml:space="preserve">H05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崺          </w:t>
      </w:r>
      <w:r>
        <w:rPr/>
        <w:t xml:space="preserve">H07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糽積ㄨ穛崺        </w:t>
      </w:r>
      <w:r>
        <w:rPr/>
        <w:t xml:space="preserve">H10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汀垜崺            </w:t>
      </w:r>
      <w:r>
        <w:rPr/>
        <w:t xml:space="preserve">H15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螇芳崺            </w:t>
      </w:r>
      <w:r>
        <w:rPr/>
        <w:t xml:space="preserve">H13     .HAN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</w:t>
      </w:r>
      <w:r>
        <w:rPr/>
        <w:t xml:space="preserve">渁罙            </w:t>
      </w:r>
      <w:r>
        <w:rPr/>
        <w:t xml:space="preserve">HANSORA .HAN   </w:t>
      </w:r>
      <w:r>
        <w:rPr/>
        <w:t>恞各秮</w:t>
      </w:r>
      <w:r>
        <w:rPr/>
        <w:t>(HiTEL ID:amugu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墶棦罙     </w:t>
      </w:r>
      <w:r>
        <w:rPr/>
        <w:t xml:space="preserve">DKBGOTH .HAN   </w:t>
      </w:r>
      <w:r>
        <w:rPr/>
        <w:t>暋寔</w:t>
      </w:r>
      <w:r>
        <w:rPr/>
        <w:t xml:space="preserve">А </w:t>
      </w:r>
      <w:r>
        <w:rPr/>
        <w:t>衑媔</w:t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棥恆瀬     </w:t>
      </w:r>
      <w:r>
        <w:rPr/>
        <w:t xml:space="preserve">HANKBC  .HAN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 xml:space="preserve">3.30, </w:t>
      </w:r>
      <w:r>
        <w:rPr/>
        <w:t>埂聟褀</w:t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棥恆瀬 </w:t>
      </w:r>
      <w:r>
        <w:rPr/>
        <w:t>2  +HANKBC2 .HAN                                 :DKBD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HANSAM  .HAN   </w:t>
      </w:r>
      <w:r>
        <w:rPr/>
        <w:t>渜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シ罙         </w:t>
      </w:r>
      <w:r>
        <w:rPr/>
        <w:t>.SANHSB  .HAN   </w:t>
      </w:r>
      <w:r>
        <w:rPr/>
        <w:t>婣裡</w:t>
      </w:r>
      <w:r>
        <w:rPr/>
        <w:t xml:space="preserve">(HiTEL ID:magicbk), </w:t>
      </w:r>
      <w:r>
        <w:rPr/>
        <w:t xml:space="preserve">琫  </w:t>
      </w:r>
      <w:r>
        <w:rPr/>
        <w:t>:HSB-844</w:t>
      </w:r>
    </w:p>
    <w:p>
      <w:pPr>
        <w:pStyle w:val="PreformattedText"/>
        <w:bidi w:val="0"/>
        <w:jc w:val="left"/>
        <w:rPr/>
      </w:pPr>
      <w:r>
        <w:rPr/>
        <w:t xml:space="preserve">繁屸各罙         </w:t>
      </w:r>
      <w:r>
        <w:rPr/>
        <w:t>.SANIGJ  .HAN   </w:t>
      </w:r>
      <w:r>
        <w:rPr/>
        <w:t>婣裡</w:t>
      </w:r>
      <w:r>
        <w:rPr/>
        <w:t xml:space="preserve">, </w:t>
      </w:r>
      <w:r>
        <w:rPr/>
        <w:t>琫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篱罙            </w:t>
      </w:r>
      <w:r>
        <w:rPr/>
        <w:t>HANIRON .HAN   </w:t>
      </w:r>
      <w:r>
        <w:rPr/>
        <w:t>选</w:t>
      </w:r>
      <w:r>
        <w:rPr/>
        <w:t>(HiTEL ID: p3h1s4)</w:t>
      </w:r>
    </w:p>
    <w:p>
      <w:pPr>
        <w:pStyle w:val="PreformattedText"/>
        <w:bidi w:val="0"/>
        <w:jc w:val="left"/>
        <w:rPr/>
      </w:pPr>
      <w:r>
        <w:rPr/>
        <w:t>坵篱罙</w:t>
      </w:r>
      <w:r>
        <w:rPr/>
        <w:t>1          .HANIRON1.HAN   </w:t>
      </w:r>
      <w:r>
        <w:rPr/>
        <w:t>选</w:t>
      </w:r>
      <w:r>
        <w:rPr/>
        <w:t xml:space="preserve">, </w:t>
      </w:r>
      <w:r>
        <w:rPr/>
        <w:t>稿 め稿穪 坵篱罙</w:t>
      </w:r>
    </w:p>
    <w:p>
      <w:pPr>
        <w:pStyle w:val="PreformattedText"/>
        <w:bidi w:val="0"/>
        <w:jc w:val="left"/>
        <w:rPr/>
      </w:pPr>
      <w:r>
        <w:rPr/>
        <w:t>坵篱罙</w:t>
      </w:r>
      <w:r>
        <w:rPr/>
        <w:t>2           HANIRON2.HAN   </w:t>
      </w:r>
      <w:r>
        <w:rPr/>
        <w:t>选</w:t>
      </w:r>
      <w:r>
        <w:rPr/>
        <w:t xml:space="preserve">, </w:t>
      </w:r>
      <w:r>
        <w:rPr/>
        <w:t>稿 め稿穪 坵篱罙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琿ァ 墶棦罙       </w:t>
      </w:r>
      <w:r>
        <w:rPr/>
        <w:t xml:space="preserve">TGGOTH  .HAN   </w:t>
      </w:r>
      <w:r>
        <w:rPr/>
        <w:t xml:space="preserve">琿ァ 衑媔 腶梐                </w:t>
      </w:r>
      <w:r>
        <w:rPr/>
        <w:t>:TG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A_FONT  .HAN   </w:t>
      </w:r>
      <w:r>
        <w:rPr/>
        <w:t>秝顶</w:t>
      </w:r>
      <w:r>
        <w:rPr/>
        <w:t>(HiTEL ID:yongw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媋煴罙            </w:t>
      </w:r>
      <w:r>
        <w:rPr/>
        <w:t>HANGRIM .HAN   </w:t>
      </w:r>
      <w:r>
        <w:rPr/>
        <w:t>各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　渆罙            </w:t>
      </w:r>
      <w:r>
        <w:rPr/>
        <w:t>HANMORAN.HAN   </w:t>
      </w:r>
      <w:r>
        <w:rPr/>
        <w:t>暦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磂瑧罙            </w:t>
      </w:r>
      <w:r>
        <w:rPr/>
        <w:t>HANANSAM.HAN   </w:t>
      </w:r>
      <w:r>
        <w:rPr/>
        <w:t>覅</w:t>
      </w:r>
      <w:r>
        <w:rPr/>
        <w:t>(HiTEL</w:t>
      </w:r>
      <w:r>
        <w:rPr/>
        <w:t xml:space="preserve">礎 </w:t>
      </w:r>
      <w:r>
        <w:rPr/>
        <w:t>Dentist</w:t>
      </w:r>
      <w:r>
        <w:rPr/>
        <w:t xml:space="preserve">渁揺 </w:t>
      </w:r>
      <w:r>
        <w:rPr/>
        <w:t>ID</w:t>
      </w:r>
      <w:r>
        <w:rPr/>
        <w:t>潯 旦漚槐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</w:t>
      </w:r>
      <w:r>
        <w:rPr/>
        <w:t xml:space="preserve">埂罙        </w:t>
      </w:r>
      <w:r>
        <w:rPr/>
        <w:t>HANSSMJ .HAN   </w:t>
      </w:r>
      <w:r>
        <w:rPr/>
        <w:t>暦</w:t>
      </w:r>
      <w:r>
        <w:rPr/>
        <w:t>(HiTEL ID:shin1234)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暦 棥恆瀬罙   </w:t>
      </w:r>
      <w:r>
        <w:rPr/>
        <w:t>HANDINA .HAN   </w:t>
      </w:r>
      <w:r>
        <w:rPr/>
        <w:t>暦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暦 瑼恆瀬罙   </w:t>
      </w:r>
      <w:r>
        <w:rPr/>
        <w:t>HANSENA .HAN   </w:t>
      </w:r>
      <w:r>
        <w:rPr/>
        <w:t>暦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媔 埂罙      </w:t>
      </w:r>
      <w:r>
        <w:rPr/>
        <w:t xml:space="preserve">.HANMY   .HAN   </w:t>
      </w:r>
      <w:r>
        <w:rPr/>
        <w:t xml:space="preserve">碼渷碼 衑媔                   </w:t>
      </w:r>
      <w:r>
        <w:rPr/>
        <w:t>:HANGUL</w:t>
      </w:r>
    </w:p>
    <w:p>
      <w:pPr>
        <w:pStyle w:val="PreformattedText"/>
        <w:bidi w:val="0"/>
        <w:jc w:val="left"/>
        <w:rPr/>
      </w:pPr>
      <w:r>
        <w:rPr/>
        <w:t></w:t>
      </w:r>
      <w:r>
        <w:rPr/>
        <w:t xml:space="preserve">媔场罙         </w:t>
      </w:r>
      <w:r>
        <w:rPr/>
        <w:t>.HANPL2  .HAN                                 :SO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瑧          </w:t>
      </w:r>
      <w:r>
        <w:rPr/>
        <w:t xml:space="preserve">HANGNSM .HAN   </w:t>
      </w:r>
      <w:r>
        <w:rPr/>
        <w:t>稟痺</w:t>
      </w:r>
      <w:r>
        <w:rPr/>
        <w:t>(HiTEL ID:ysmoo)</w:t>
      </w:r>
    </w:p>
    <w:p>
      <w:pPr>
        <w:pStyle w:val="PreformattedText"/>
        <w:bidi w:val="0"/>
        <w:jc w:val="left"/>
        <w:rPr/>
      </w:pPr>
      <w:r>
        <w:rPr/>
        <w:t xml:space="preserve">妸積瑧          </w:t>
      </w:r>
      <w:r>
        <w:rPr/>
        <w:t xml:space="preserve">HANGSM  .HAN   </w:t>
      </w:r>
      <w:r>
        <w:rPr/>
        <w:t>稟痺</w:t>
      </w:r>
    </w:p>
    <w:p>
      <w:pPr>
        <w:pStyle w:val="PreformattedText"/>
        <w:bidi w:val="0"/>
        <w:jc w:val="left"/>
        <w:rPr/>
      </w:pPr>
      <w:r>
        <w:rPr/>
        <w:t xml:space="preserve">莈瑏墶棦罙        </w:t>
      </w:r>
      <w:r>
        <w:rPr/>
        <w:t xml:space="preserve">HANSG   .HAN   </w:t>
      </w:r>
      <w:r>
        <w:rPr/>
        <w:t>稟痺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嫢墶棦罙          </w:t>
      </w:r>
      <w:r>
        <w:rPr/>
        <w:t xml:space="preserve">GG      .HAN   </w:t>
      </w:r>
      <w:r>
        <w:rPr/>
        <w:t>稥觼耽</w:t>
      </w:r>
      <w:r>
        <w:rPr/>
        <w:t>(HiTEL ID:13906526)</w:t>
      </w:r>
    </w:p>
    <w:p>
      <w:pPr>
        <w:pStyle w:val="PreformattedText"/>
        <w:bidi w:val="0"/>
        <w:jc w:val="left"/>
        <w:rPr/>
      </w:pPr>
      <w:r>
        <w:rPr/>
        <w:t></w:t>
      </w:r>
      <w:r>
        <w:rPr/>
        <w:t xml:space="preserve">爓罙            </w:t>
      </w:r>
      <w:r>
        <w:rPr/>
        <w:t xml:space="preserve">SOMANG  .HAN   </w:t>
      </w:r>
      <w:r>
        <w:rPr/>
        <w:t>稥觼耽</w:t>
      </w:r>
    </w:p>
    <w:p>
      <w:pPr>
        <w:pStyle w:val="PreformattedText"/>
        <w:bidi w:val="0"/>
        <w:jc w:val="left"/>
        <w:rPr/>
      </w:pPr>
      <w:r>
        <w:rPr/>
        <w:t xml:space="preserve">觼爓罙            </w:t>
      </w:r>
      <w:r>
        <w:rPr/>
        <w:t xml:space="preserve">HEEMANG .HAN   </w:t>
      </w:r>
      <w:r>
        <w:rPr/>
        <w:t>稥觼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琣壛罙            </w:t>
      </w:r>
      <w:r>
        <w:rPr/>
        <w:t xml:space="preserve">APPLE   .HAN   </w:t>
      </w:r>
      <w:r>
        <w:rPr/>
        <w:t>贰暋摫</w:t>
      </w:r>
      <w:r>
        <w:rPr/>
        <w:t>(?, HiTEL ID: leebd)</w:t>
      </w:r>
    </w:p>
    <w:p>
      <w:pPr>
        <w:pStyle w:val="PreformattedText"/>
        <w:bidi w:val="0"/>
        <w:jc w:val="left"/>
        <w:rPr/>
      </w:pPr>
      <w:r>
        <w:rPr/>
        <w:t xml:space="preserve">觟煴罙           </w:t>
      </w:r>
      <w:r>
        <w:rPr/>
        <w:t xml:space="preserve">.SON3    .HAN   </w:t>
      </w:r>
      <w:r>
        <w:rPr/>
        <w:t>贰暋摫 笰壏</w:t>
      </w:r>
    </w:p>
    <w:p>
      <w:pPr>
        <w:pStyle w:val="PreformattedText"/>
        <w:bidi w:val="0"/>
        <w:jc w:val="left"/>
        <w:rPr/>
      </w:pPr>
      <w:r>
        <w:rPr/>
        <w:t xml:space="preserve">妸積 蘟暋罙      </w:t>
      </w:r>
      <w:r>
        <w:rPr/>
        <w:t xml:space="preserve">.PADO_B  .HAN   </w:t>
      </w:r>
      <w:r>
        <w:rPr/>
        <w:t xml:space="preserve">贰暋摫 笰壏                 </w:t>
      </w:r>
      <w:r>
        <w:rPr/>
        <w:t>:S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妸積罙            </w:t>
      </w:r>
      <w:r>
        <w:rPr/>
        <w:t xml:space="preserve">IYG     .HAN   </w:t>
      </w:r>
      <w:r>
        <w:rPr/>
        <w:t xml:space="preserve">贰础嫛                        </w:t>
      </w:r>
      <w:r>
        <w:rPr/>
        <w:t>:IFNT2</w:t>
      </w:r>
    </w:p>
    <w:p>
      <w:pPr>
        <w:pStyle w:val="PreformattedText"/>
        <w:bidi w:val="0"/>
        <w:jc w:val="left"/>
        <w:rPr/>
      </w:pPr>
      <w:r>
        <w:rPr/>
        <w:t xml:space="preserve">贰础嫛 琿ら罙   </w:t>
      </w:r>
      <w:r>
        <w:rPr/>
        <w:t xml:space="preserve">IYGSBS  .HAN   </w:t>
      </w:r>
      <w:r>
        <w:rPr/>
        <w:t xml:space="preserve">贰础嫛                        </w:t>
      </w:r>
      <w:r>
        <w:rPr/>
        <w:t>:ISAM</w:t>
      </w:r>
    </w:p>
    <w:p>
      <w:pPr>
        <w:pStyle w:val="PreformattedText"/>
        <w:bidi w:val="0"/>
        <w:jc w:val="left"/>
        <w:rPr/>
      </w:pPr>
      <w:r>
        <w:rPr/>
        <w:t xml:space="preserve">贰础嫛 磂瑆畞罙   </w:t>
      </w:r>
      <w:r>
        <w:rPr/>
        <w:t xml:space="preserve">IYGASS  .HAN   </w:t>
      </w:r>
      <w:r>
        <w:rPr/>
        <w:t xml:space="preserve">贰础嫛 </w:t>
      </w:r>
      <w:r>
        <w:rPr/>
        <w:t>(</w:t>
      </w:r>
      <w:r>
        <w:rPr/>
        <w:t>嫳伐篱罙 褀</w:t>
      </w:r>
      <w:r>
        <w:rPr/>
        <w:t>)        :IAN</w:t>
      </w:r>
    </w:p>
    <w:p>
      <w:pPr>
        <w:pStyle w:val="PreformattedText"/>
        <w:bidi w:val="0"/>
        <w:jc w:val="left"/>
        <w:rPr/>
      </w:pPr>
      <w:r>
        <w:rPr/>
        <w:t xml:space="preserve">妸積罙 </w:t>
      </w:r>
      <w:r>
        <w:rPr/>
        <w:t>2         +IYG2    .HAN                                 :II</w:t>
      </w:r>
    </w:p>
    <w:p>
      <w:pPr>
        <w:pStyle w:val="PreformattedText"/>
        <w:bidi w:val="0"/>
        <w:jc w:val="left"/>
        <w:rPr/>
      </w:pPr>
      <w:r>
        <w:rPr/>
        <w:t xml:space="preserve">妸積罙 </w:t>
      </w:r>
      <w:r>
        <w:rPr/>
        <w:t>3         +IYG_Y   .HAN                                 :I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嫢瑧罙            </w:t>
      </w:r>
      <w:r>
        <w:rPr/>
        <w:t xml:space="preserve">HANGINSM.HAN   </w:t>
      </w:r>
      <w:r>
        <w:rPr/>
        <w:t>贰狗覅</w:t>
      </w:r>
    </w:p>
    <w:p>
      <w:pPr>
        <w:pStyle w:val="PreformattedText"/>
        <w:bidi w:val="0"/>
        <w:jc w:val="left"/>
        <w:rPr/>
      </w:pPr>
      <w:r>
        <w:rPr/>
        <w:t xml:space="preserve">姉觟煴罙        </w:t>
      </w:r>
      <w:r>
        <w:rPr/>
        <w:t xml:space="preserve">HANGHS  .HAN   </w:t>
      </w:r>
      <w:r>
        <w:rPr/>
        <w:t xml:space="preserve">贰狗覅 </w:t>
      </w:r>
      <w:r>
        <w:rPr/>
        <w:t>(</w:t>
      </w:r>
      <w:r>
        <w:rPr/>
        <w:t>厘煛磂 衑</w:t>
      </w:r>
      <w:r>
        <w:rPr/>
        <w:t>/</w:t>
      </w:r>
      <w:r>
        <w:rPr/>
        <w:t>鸟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揺坅穒 衑媔罙   </w:t>
      </w:r>
      <w:r>
        <w:rPr/>
        <w:t xml:space="preserve">HPRCS   .HAN   </w:t>
      </w:r>
      <w:r>
        <w:rPr/>
        <w:t>贰崖祑</w:t>
      </w:r>
      <w:r>
        <w:rPr/>
        <w:t xml:space="preserve">(HiTEL ID:TELETALK), </w:t>
      </w:r>
      <w:r>
        <w:rPr/>
        <w:t>蟖煡瑼痑 贰尼</w:t>
      </w:r>
    </w:p>
    <w:p>
      <w:pPr>
        <w:pStyle w:val="PreformattedText"/>
        <w:bidi w:val="0"/>
        <w:jc w:val="left"/>
        <w:rPr/>
      </w:pPr>
      <w:r>
        <w:rPr/>
        <w:t xml:space="preserve">贰础嫛墶棦罙      </w:t>
      </w:r>
      <w:r>
        <w:rPr/>
        <w:t xml:space="preserve">HIYGGD2 .HAN   </w:t>
      </w:r>
      <w:r>
        <w:rPr/>
        <w:t>贰崖祑</w:t>
      </w:r>
      <w:r>
        <w:rPr/>
        <w:t xml:space="preserve">, </w:t>
      </w:r>
      <w:r>
        <w:rPr/>
        <w:t>贰础嫛 妸積罙 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蚜罙            </w:t>
      </w:r>
      <w:r>
        <w:rPr/>
        <w:t xml:space="preserve">HANYH   .HAN   </w:t>
      </w:r>
      <w:r>
        <w:rPr/>
        <w:t>竪祑蚜</w:t>
      </w:r>
      <w:r>
        <w:rPr/>
        <w:t>(HiTEL ID:haye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梬潰ゅ选</w:t>
      </w:r>
      <w:r>
        <w:rPr/>
        <w:t xml:space="preserve">: 93-00112-SB-F-016, </w:t>
      </w:r>
      <w:r>
        <w:rPr/>
        <w:t>壛衎嫛畨顶 痑蒕 壏衎礶妬 庭薬垇ァ媠璄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坅潯畞罙          </w:t>
      </w:r>
      <w:r>
        <w:rPr/>
        <w:t xml:space="preserve">HANGRS  .HAN   </w:t>
      </w:r>
      <w:r>
        <w:rPr/>
        <w:t>稿祑嫛</w:t>
      </w:r>
      <w:r>
        <w:rPr/>
        <w:t>(HiTEL ID:GAROS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              TBG2 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  <w:t xml:space="preserve">---               TBG4 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  <w:t xml:space="preserve">葋 烯嫛罙       </w:t>
      </w:r>
      <w:r>
        <w:rPr/>
        <w:t xml:space="preserve">TBPIL   .HAN   </w:t>
      </w:r>
      <w:r>
        <w:rPr/>
        <w:t xml:space="preserve">葋 衑媔                     </w:t>
      </w:r>
      <w:r>
        <w:rPr/>
        <w:t>:HANSON</w:t>
      </w:r>
    </w:p>
    <w:p>
      <w:pPr>
        <w:pStyle w:val="PreformattedText"/>
        <w:bidi w:val="0"/>
        <w:jc w:val="left"/>
        <w:rPr/>
      </w:pPr>
      <w:r>
        <w:rPr/>
        <w:t xml:space="preserve">葋 覅％各穛罙   </w:t>
      </w:r>
      <w:r>
        <w:rPr/>
        <w:t xml:space="preserve">TBGHM   .HAN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  <w:t xml:space="preserve">葋 烯嫛罙 </w:t>
      </w:r>
      <w:r>
        <w:rPr/>
        <w:t>2    .TBPIL2  .HAN                                 :HANS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              APPLE00 .HAN   TESTCOMM, </w:t>
      </w:r>
      <w:r>
        <w:rPr/>
        <w:t>贰暋</w:t>
      </w:r>
      <w:r>
        <w:rPr/>
        <w:t>(HiTEL ID: leebd)</w:t>
      </w:r>
    </w:p>
    <w:p>
      <w:pPr>
        <w:pStyle w:val="PreformattedText"/>
        <w:bidi w:val="0"/>
        <w:jc w:val="left"/>
        <w:rPr/>
      </w:pPr>
      <w:r>
        <w:rPr/>
        <w:t xml:space="preserve">妸積 墶棦罙       </w:t>
      </w:r>
      <w:r>
        <w:rPr/>
        <w:t>GOBO00  .HAN   TESTCOMM</w:t>
      </w:r>
    </w:p>
    <w:p>
      <w:pPr>
        <w:pStyle w:val="PreformattedText"/>
        <w:bidi w:val="0"/>
        <w:jc w:val="left"/>
        <w:rPr/>
      </w:pPr>
      <w:r>
        <w:rPr/>
        <w:t xml:space="preserve">妸積 枟媏墶棦罙   </w:t>
      </w:r>
      <w:r>
        <w:rPr/>
        <w:t>GOBO03  .HAN   TESTCOMM</w:t>
      </w:r>
    </w:p>
    <w:p>
      <w:pPr>
        <w:pStyle w:val="PreformattedText"/>
        <w:bidi w:val="0"/>
        <w:jc w:val="left"/>
        <w:rPr/>
      </w:pPr>
      <w:r>
        <w:rPr/>
        <w:t xml:space="preserve">坅揺 墶棦罙       </w:t>
      </w:r>
      <w:r>
        <w:rPr/>
        <w:t>GOTH00  .HAN   TESTCOMM</w:t>
      </w:r>
    </w:p>
    <w:p>
      <w:pPr>
        <w:pStyle w:val="PreformattedText"/>
        <w:bidi w:val="0"/>
        <w:jc w:val="left"/>
        <w:rPr/>
      </w:pPr>
      <w:r>
        <w:rPr/>
        <w:t xml:space="preserve">ァ煞罙            </w:t>
      </w:r>
      <w:r>
        <w:rPr/>
        <w:t>NORMAL  .HAN   TESTCOMM</w:t>
      </w:r>
    </w:p>
    <w:p>
      <w:pPr>
        <w:pStyle w:val="PreformattedText"/>
        <w:bidi w:val="0"/>
        <w:jc w:val="left"/>
        <w:rPr/>
      </w:pPr>
      <w:r>
        <w:rPr/>
        <w:t></w:t>
      </w:r>
      <w:r>
        <w:rPr/>
        <w:t xml:space="preserve">埂罙          </w:t>
      </w:r>
      <w:r>
        <w:rPr/>
        <w:t>MYNR00  .HAN   TESTCOMM</w:t>
      </w:r>
    </w:p>
    <w:p>
      <w:pPr>
        <w:pStyle w:val="PreformattedText"/>
        <w:bidi w:val="0"/>
        <w:jc w:val="left"/>
        <w:rPr/>
      </w:pPr>
      <w:r>
        <w:rPr/>
        <w:t xml:space="preserve">妸積 竪墶棦罙   </w:t>
      </w:r>
      <w:r>
        <w:rPr/>
        <w:t>GMBO00  .HAN   TESTCOMM</w:t>
      </w:r>
    </w:p>
    <w:p>
      <w:pPr>
        <w:pStyle w:val="PreformattedText"/>
        <w:bidi w:val="0"/>
        <w:jc w:val="left"/>
        <w:rPr/>
      </w:pPr>
      <w:r>
        <w:rPr/>
        <w:t xml:space="preserve">坅揺 竪墶棦罙   </w:t>
      </w:r>
      <w:r>
        <w:rPr/>
        <w:t>GMTH00  .HAN   TESTCOMM</w:t>
      </w:r>
    </w:p>
    <w:p>
      <w:pPr>
        <w:pStyle w:val="PreformattedText"/>
        <w:bidi w:val="0"/>
        <w:jc w:val="left"/>
        <w:rPr/>
      </w:pPr>
      <w:r>
        <w:rPr/>
        <w:t xml:space="preserve">妸積 瑧罙       </w:t>
      </w:r>
      <w:r>
        <w:rPr/>
        <w:t>SABO00  .HAN   TESTCOMM</w:t>
      </w:r>
    </w:p>
    <w:p>
      <w:pPr>
        <w:pStyle w:val="PreformattedText"/>
        <w:bidi w:val="0"/>
        <w:jc w:val="left"/>
        <w:rPr/>
      </w:pPr>
      <w:r>
        <w:rPr/>
        <w:t xml:space="preserve">坅揺嫳伐篱罙      </w:t>
      </w:r>
      <w:r>
        <w:rPr/>
        <w:t>SATH00  .HAN   TESTCOMM</w:t>
      </w:r>
    </w:p>
    <w:p>
      <w:pPr>
        <w:pStyle w:val="PreformattedText"/>
        <w:bidi w:val="0"/>
        <w:jc w:val="left"/>
        <w:rPr/>
      </w:pPr>
      <w:r>
        <w:rPr/>
        <w:t xml:space="preserve">ァ煞罙 </w:t>
      </w:r>
      <w:r>
        <w:rPr/>
        <w:t>2         .NORMAL2 .HAN   TESTCOMM</w:t>
      </w:r>
    </w:p>
    <w:p>
      <w:pPr>
        <w:pStyle w:val="PreformattedText"/>
        <w:bidi w:val="0"/>
        <w:jc w:val="left"/>
        <w:rPr/>
      </w:pPr>
      <w:r>
        <w:rPr/>
        <w:t xml:space="preserve">嫳伐篱罙         </w:t>
      </w:r>
      <w:r>
        <w:rPr/>
        <w:t>.KIC     .HAN                                 :SAM</w:t>
      </w:r>
    </w:p>
    <w:p>
      <w:pPr>
        <w:pStyle w:val="PreformattedText"/>
        <w:bidi w:val="0"/>
        <w:jc w:val="left"/>
        <w:rPr/>
      </w:pPr>
      <w:r>
        <w:rPr/>
        <w:t xml:space="preserve">嫳伐篱罙 </w:t>
      </w:r>
      <w:r>
        <w:rPr/>
        <w:t>2       +KIC2    .HAN                                 :SAM2</w:t>
      </w:r>
    </w:p>
    <w:p>
      <w:pPr>
        <w:pStyle w:val="PreformattedText"/>
        <w:bidi w:val="0"/>
        <w:jc w:val="left"/>
        <w:rPr/>
      </w:pPr>
      <w:r>
        <w:rPr/>
        <w:t xml:space="preserve">竪 墶棦罙      </w:t>
      </w:r>
      <w:r>
        <w:rPr/>
        <w:t>+GAM     .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ア 埂罙       </w:t>
      </w:r>
      <w:r>
        <w:rPr/>
        <w:t xml:space="preserve">H_DMYONG.HAN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  <w:r>
        <w:rPr/>
        <w:t xml:space="preserve">, </w:t>
      </w:r>
      <w:r>
        <w:rPr/>
        <w:t>贰 崖祑</w:t>
      </w:r>
      <w:r>
        <w:rPr/>
        <w:t>(HiTEL ID:TELETALK)</w:t>
      </w:r>
    </w:p>
    <w:p>
      <w:pPr>
        <w:pStyle w:val="PreformattedText"/>
        <w:bidi w:val="0"/>
        <w:jc w:val="left"/>
        <w:rPr/>
      </w:pPr>
      <w:r>
        <w:rPr/>
        <w:t xml:space="preserve">soft              H_SOFT  .HAN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</w:t>
      </w:r>
      <w:r>
        <w:rPr/>
        <w:t xml:space="preserve">虴罙            </w:t>
      </w:r>
      <w:r>
        <w:rPr/>
        <w:t xml:space="preserve">HANHYES .HAN   </w:t>
      </w:r>
      <w:r>
        <w:rPr/>
        <w:t>衋褋</w:t>
      </w:r>
      <w:r>
        <w:rPr/>
        <w:t>(HiTEL ID:hahs)</w:t>
      </w:r>
    </w:p>
    <w:p>
      <w:pPr>
        <w:pStyle w:val="PreformattedText"/>
        <w:bidi w:val="0"/>
        <w:jc w:val="left"/>
        <w:rPr/>
      </w:pPr>
      <w:r>
        <w:rPr/>
        <w:t xml:space="preserve">瘁煡贰罙         </w:t>
      </w:r>
      <w:r>
        <w:rPr/>
        <w:t xml:space="preserve">.HANCHD  .HAN   </w:t>
      </w:r>
      <w:r>
        <w:rPr/>
        <w:t xml:space="preserve">衋褋 </w:t>
      </w:r>
      <w:r>
        <w:rPr/>
        <w:t>&lt;- </w:t>
      </w:r>
      <w:r>
        <w:rPr/>
        <w:t xml:space="preserve">各选 </w:t>
      </w:r>
      <w:r>
        <w:rPr/>
        <w:t xml:space="preserve">&lt;-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褋罙            </w:t>
      </w:r>
      <w:r>
        <w:rPr/>
        <w:t xml:space="preserve">HANHCH  .HAN   </w:t>
      </w:r>
      <w:r>
        <w:rPr/>
        <w:t>衋褋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萣罙              </w:t>
      </w:r>
      <w:r>
        <w:rPr/>
        <w:t xml:space="preserve">TAK     .HAN   </w:t>
      </w:r>
      <w:r>
        <w:rPr/>
        <w:t>衑嫛葌</w:t>
      </w:r>
      <w:r>
        <w:rPr/>
        <w:t>(HiTEL ID:hankit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 墶棦罙       </w:t>
      </w:r>
      <w:r>
        <w:rPr/>
        <w:t xml:space="preserve">HMGOTH  .HAN   </w:t>
      </w:r>
      <w:r>
        <w:rPr/>
        <w:t xml:space="preserve">衑 衑媔                     </w:t>
      </w:r>
      <w:r>
        <w:rPr/>
        <w:t>:GOTHIC,HM-GOTH</w:t>
      </w:r>
    </w:p>
    <w:p>
      <w:pPr>
        <w:pStyle w:val="PreformattedText"/>
        <w:bidi w:val="0"/>
        <w:jc w:val="left"/>
        <w:rPr/>
      </w:pPr>
      <w:r>
        <w:rPr/>
        <w:t xml:space="preserve">衑 坅揺 ゥ罙  </w:t>
      </w:r>
      <w:r>
        <w:rPr/>
        <w:t xml:space="preserve">HMSYSTH .HAN   </w:t>
      </w:r>
      <w:r>
        <w:rPr/>
        <w:t xml:space="preserve">衑 衑媔                     </w:t>
      </w:r>
      <w:r>
        <w:rPr/>
        <w:t>:HANME-TH,HM-THIN</w:t>
      </w:r>
    </w:p>
    <w:p>
      <w:pPr>
        <w:pStyle w:val="PreformattedText"/>
        <w:bidi w:val="0"/>
        <w:jc w:val="left"/>
        <w:rPr/>
      </w:pPr>
      <w:r>
        <w:rPr/>
        <w:t xml:space="preserve">衑 ゥ罙       </w:t>
      </w:r>
      <w:r>
        <w:rPr/>
        <w:t xml:space="preserve">HMSYS   .HAN   </w:t>
      </w:r>
      <w:r>
        <w:rPr/>
        <w:t xml:space="preserve">衑 衑媔                     </w:t>
      </w:r>
      <w:r>
        <w:rPr/>
        <w:t>:HANME</w:t>
      </w:r>
    </w:p>
    <w:p>
      <w:pPr>
        <w:pStyle w:val="PreformattedText"/>
        <w:bidi w:val="0"/>
        <w:jc w:val="left"/>
        <w:rPr/>
      </w:pPr>
      <w:r>
        <w:rPr/>
        <w:t xml:space="preserve">衑 瑧罙       </w:t>
      </w:r>
      <w:r>
        <w:rPr/>
        <w:t xml:space="preserve">HMSAM   .HAN   </w:t>
      </w:r>
      <w:r>
        <w:rPr/>
        <w:t xml:space="preserve">衑 衑媔                     </w:t>
      </w:r>
      <w:r>
        <w:rPr/>
        <w:t>:HM-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恇罙            </w:t>
      </w:r>
      <w:r>
        <w:rPr/>
        <w:t xml:space="preserve">HANNAK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枟媏墶棦罙        </w:t>
      </w:r>
      <w:r>
        <w:rPr/>
        <w:t xml:space="preserve">HANDGO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</w:t>
      </w:r>
      <w:r>
        <w:rPr/>
        <w:t xml:space="preserve">攁罙            </w:t>
      </w:r>
      <w:r>
        <w:rPr/>
        <w:t xml:space="preserve">HANVADA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</w:t>
      </w:r>
      <w:r>
        <w:rPr/>
        <w:t xml:space="preserve">贰薬罙          </w:t>
      </w:r>
      <w:r>
        <w:rPr/>
        <w:t xml:space="preserve">HANBYTE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瑧墶棦罙        </w:t>
      </w:r>
      <w:r>
        <w:rPr/>
        <w:t xml:space="preserve">HANSMGO .HAN   </w:t>
      </w:r>
      <w:r>
        <w:rPr/>
        <w:t>嗅伐妬</w:t>
      </w:r>
      <w:r>
        <w:rPr/>
        <w:t>-&gt;</w:t>
      </w:r>
      <w:r>
        <w:rPr/>
        <w:t>壜葌狗</w:t>
      </w:r>
    </w:p>
    <w:p>
      <w:pPr>
        <w:pStyle w:val="PreformattedText"/>
        <w:bidi w:val="0"/>
        <w:jc w:val="left"/>
        <w:rPr/>
      </w:pPr>
      <w:r>
        <w:rPr/>
        <w:t xml:space="preserve">瑧贰玡罙       </w:t>
      </w:r>
      <w:r>
        <w:rPr/>
        <w:t xml:space="preserve">.HANSPN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></w:t>
      </w:r>
      <w:r>
        <w:rPr/>
        <w:t xml:space="preserve">媔贰玡罙        </w:t>
      </w:r>
      <w:r>
        <w:rPr/>
        <w:t xml:space="preserve">HANIPN  .HAN   </w:t>
      </w:r>
      <w:r>
        <w:rPr/>
        <w:t>嗅伐妬</w:t>
      </w:r>
      <w:r>
        <w:rPr/>
        <w:t>-&gt;</w:t>
      </w:r>
      <w:r>
        <w:rPr/>
        <w:t>各选</w:t>
      </w:r>
    </w:p>
    <w:p>
      <w:pPr>
        <w:pStyle w:val="PreformattedText"/>
        <w:bidi w:val="0"/>
        <w:jc w:val="left"/>
        <w:rPr/>
      </w:pPr>
      <w:r>
        <w:rPr/>
        <w:t xml:space="preserve">祦玡媔罙        </w:t>
      </w:r>
      <w:r>
        <w:rPr/>
        <w:t xml:space="preserve">HANEAPN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各罙            </w:t>
      </w:r>
      <w:r>
        <w:rPr/>
        <w:t xml:space="preserve">HANPW  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莈媔墶棦罙       </w:t>
      </w:r>
      <w:r>
        <w:rPr/>
        <w:t xml:space="preserve">.HANBIGO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衑姉罙            </w:t>
      </w:r>
      <w:r>
        <w:rPr/>
        <w:t xml:space="preserve">HANGUNG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衑瑧罙        </w:t>
      </w:r>
      <w:r>
        <w:rPr/>
        <w:t xml:space="preserve">HANHMSM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  <w:t xml:space="preserve">嗅伐妬 磂瑆畞罙   </w:t>
      </w:r>
      <w:r>
        <w:rPr/>
        <w:t xml:space="preserve">HANAHN  .HAN   </w:t>
      </w:r>
      <w:r>
        <w:rPr/>
        <w:t xml:space="preserve">嗅伐妬 </w:t>
      </w:r>
      <w:r>
        <w:rPr/>
        <w:t xml:space="preserve">&lt;- </w:t>
      </w:r>
      <w:r>
        <w:rPr/>
        <w:t>贰础嫛 磂瑆畞罙</w:t>
      </w:r>
    </w:p>
    <w:p>
      <w:pPr>
        <w:pStyle w:val="PreformattedText"/>
        <w:bidi w:val="0"/>
        <w:jc w:val="left"/>
        <w:rPr/>
      </w:pPr>
      <w:r>
        <w:rPr/>
        <w:t xml:space="preserve">觟煴墶棦罙        </w:t>
      </w:r>
      <w:r>
        <w:rPr/>
        <w:t xml:space="preserve">HANHLGO .HAN   </w:t>
      </w:r>
      <w:r>
        <w:rPr/>
        <w:t>嗅伐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崱燼罙           </w:t>
      </w:r>
      <w:r>
        <w:rPr/>
        <w:t>*MINI    .HAN                                 :HMAPPLE</w:t>
      </w:r>
    </w:p>
    <w:p>
      <w:pPr>
        <w:pStyle w:val="PreformattedText"/>
        <w:bidi w:val="0"/>
        <w:jc w:val="left"/>
        <w:rPr/>
      </w:pPr>
      <w:r>
        <w:rPr/>
        <w:t xml:space="preserve">嫛秹繁罙         </w:t>
      </w:r>
      <w:r>
        <w:rPr/>
        <w:t>#SLEEP   .HAN</w:t>
      </w:r>
    </w:p>
    <w:p>
      <w:pPr>
        <w:pStyle w:val="PreformattedText"/>
        <w:bidi w:val="0"/>
        <w:jc w:val="left"/>
        <w:rPr/>
      </w:pPr>
      <w:r>
        <w:rPr/>
        <w:t xml:space="preserve">嫛秹繁罙 </w:t>
      </w:r>
      <w:r>
        <w:rPr/>
        <w:t>2       #SLEEP2  .HAN</w:t>
      </w:r>
    </w:p>
    <w:p>
      <w:pPr>
        <w:pStyle w:val="PreformattedText"/>
        <w:bidi w:val="0"/>
        <w:jc w:val="left"/>
        <w:rPr/>
      </w:pPr>
      <w:r>
        <w:rPr/>
        <w:t xml:space="preserve">攊煛爀梜罙       </w:t>
      </w:r>
      <w:r>
        <w:rPr/>
        <w:t xml:space="preserve">*DALLY   .HAN   </w:t>
      </w:r>
      <w:r>
        <w:rPr/>
        <w:t>攊煛爀梜 潯墶</w:t>
      </w:r>
    </w:p>
    <w:p>
      <w:pPr>
        <w:pStyle w:val="PreformattedText"/>
        <w:bidi w:val="0"/>
        <w:jc w:val="left"/>
        <w:rPr/>
      </w:pPr>
      <w:r>
        <w:rPr/>
        <w:t xml:space="preserve">棥恆瀬罙         </w:t>
      </w:r>
      <w:r>
        <w:rPr/>
        <w:t xml:space="preserve">*DINARU  .HAN   </w:t>
      </w:r>
      <w:r>
        <w:rPr/>
        <w:t xml:space="preserve">慉　 嵚纄 墶棦罙              </w:t>
      </w:r>
      <w:r>
        <w:rPr/>
        <w:t>:GOTH</w:t>
      </w:r>
    </w:p>
    <w:p>
      <w:pPr>
        <w:pStyle w:val="PreformattedText"/>
        <w:bidi w:val="0"/>
        <w:jc w:val="left"/>
        <w:rPr/>
      </w:pPr>
      <w:r>
        <w:rPr/>
        <w:t></w:t>
      </w:r>
      <w:r>
        <w:rPr/>
        <w:t xml:space="preserve">埂罙           </w:t>
      </w:r>
      <w:r>
        <w:rPr/>
        <w:t xml:space="preserve">*HAN     .HAN   </w:t>
      </w:r>
      <w:r>
        <w:rPr/>
        <w:t>斸 瑼）衋堿 爀梚瘁互 媔崺</w:t>
      </w:r>
    </w:p>
    <w:p>
      <w:pPr>
        <w:pStyle w:val="PreformattedText"/>
        <w:bidi w:val="0"/>
        <w:jc w:val="left"/>
        <w:rPr/>
      </w:pPr>
      <w:r>
        <w:rPr/>
        <w:t xml:space="preserve">瑧埂罙         </w:t>
      </w:r>
      <w:r>
        <w:rPr/>
        <w:t>*SAMM    .HAN                                 :SAM-M</w:t>
      </w:r>
    </w:p>
    <w:p>
      <w:pPr>
        <w:pStyle w:val="PreformattedText"/>
        <w:bidi w:val="0"/>
        <w:jc w:val="left"/>
        <w:rPr/>
      </w:pPr>
      <w:r>
        <w:rPr/>
        <w:t></w:t>
      </w:r>
      <w:r>
        <w:rPr/>
        <w:t xml:space="preserve">嫛 </w:t>
      </w:r>
      <w:r>
        <w:rPr/>
        <w:t>2400</w:t>
      </w:r>
      <w:r>
        <w:rPr/>
        <w:t xml:space="preserve">罙      </w:t>
      </w:r>
      <w:r>
        <w:rPr/>
        <w:t>*AD24    .HAN</w:t>
      </w:r>
    </w:p>
    <w:p>
      <w:pPr>
        <w:pStyle w:val="PreformattedText"/>
        <w:bidi w:val="0"/>
        <w:jc w:val="left"/>
        <w:rPr/>
      </w:pPr>
      <w:r>
        <w:rPr/>
        <w:t xml:space="preserve">痑溼槐罙         </w:t>
      </w:r>
      <w:r>
        <w:rPr/>
        <w:t>*SLANT   .HAN</w:t>
      </w:r>
    </w:p>
    <w:p>
      <w:pPr>
        <w:pStyle w:val="PreformattedText"/>
        <w:bidi w:val="0"/>
        <w:jc w:val="left"/>
        <w:rPr/>
      </w:pPr>
      <w:r>
        <w:rPr/>
        <w:t xml:space="preserve">簵坋墶棦罙       </w:t>
      </w:r>
      <w:r>
        <w:rPr/>
        <w:t>*MIDDLE  .HAN                                 :MINI</w:t>
      </w:r>
    </w:p>
    <w:p>
      <w:pPr>
        <w:pStyle w:val="PreformattedText"/>
        <w:bidi w:val="0"/>
        <w:jc w:val="left"/>
        <w:rPr/>
      </w:pPr>
      <w:r>
        <w:rPr/>
        <w:t xml:space="preserve">簵坋墶棦罙 </w:t>
      </w:r>
      <w:r>
        <w:rPr/>
        <w:t>2     *MIDDLE2 .HAN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        </w:t>
      </w:r>
      <w:r>
        <w:rPr/>
        <w:t>*PANBON  .HAN                                 :OULD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</w:t>
      </w:r>
      <w:r>
        <w:rPr/>
        <w:t>2       *PANBON2 .HAN                                 :OULD</w:t>
      </w:r>
    </w:p>
    <w:p>
      <w:pPr>
        <w:pStyle w:val="PreformattedText"/>
        <w:bidi w:val="0"/>
        <w:jc w:val="left"/>
        <w:rPr/>
      </w:pPr>
      <w:r>
        <w:rPr/>
        <w:t></w:t>
      </w:r>
      <w:r>
        <w:rPr/>
        <w:t xml:space="preserve">蘣ゥ罙 </w:t>
      </w:r>
      <w:r>
        <w:rPr/>
        <w:t>3       *PANBON3 .HAN                                 :HOULD</w:t>
      </w:r>
    </w:p>
    <w:p>
      <w:pPr>
        <w:pStyle w:val="PreformattedText"/>
        <w:bidi w:val="0"/>
        <w:jc w:val="left"/>
        <w:rPr/>
      </w:pPr>
      <w:r>
        <w:rPr/>
        <w:t>PC</w:t>
      </w:r>
      <w:r>
        <w:rPr/>
        <w:t xml:space="preserve">罙             </w:t>
      </w:r>
      <w:r>
        <w:rPr/>
        <w:t xml:space="preserve">*PC      .HAN   </w:t>
      </w:r>
      <w:r>
        <w:rPr/>
        <w:t>提痑愰鸟螦柔弧穪 禃 潯墶</w:t>
      </w:r>
    </w:p>
    <w:p>
      <w:pPr>
        <w:pStyle w:val="PreformattedText"/>
        <w:bidi w:val="0"/>
        <w:jc w:val="left"/>
        <w:rPr/>
      </w:pPr>
      <w:r>
        <w:rPr/>
        <w:t xml:space="preserve">蘟秹瀬痑罙       </w:t>
      </w:r>
      <w:r>
        <w:rPr/>
        <w:t>#PAULUS  .HAN</w:t>
      </w:r>
    </w:p>
    <w:p>
      <w:pPr>
        <w:pStyle w:val="PreformattedText"/>
        <w:bidi w:val="0"/>
        <w:jc w:val="left"/>
        <w:rPr/>
      </w:pPr>
      <w:r>
        <w:rPr/>
        <w:t xml:space="preserve">桐罙             </w:t>
      </w:r>
      <w:r>
        <w:rPr/>
        <w:t>#PAUL    .HAN</w:t>
      </w:r>
    </w:p>
    <w:p>
      <w:pPr>
        <w:pStyle w:val="PreformattedText"/>
        <w:bidi w:val="0"/>
        <w:jc w:val="left"/>
        <w:rPr/>
      </w:pPr>
      <w:r>
        <w:rPr/>
        <w:t xml:space="preserve">恰竍積罙         </w:t>
      </w:r>
      <w:r>
        <w:rPr/>
        <w:t>#LOW     .HAN                                 :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</w:t>
      </w:r>
      <w:r>
        <w:rPr/>
        <w:t>祑瘁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            A_FONT  .ENG   ??? (</w:t>
      </w:r>
      <w:r>
        <w:rPr/>
        <w:t>瘁樺 衋贰蒊 琣秝竌</w:t>
      </w:r>
      <w:r>
        <w:rPr/>
        <w:t xml:space="preserve">, </w:t>
      </w:r>
      <w:r>
        <w:rPr/>
        <w:t>顶渷揺 贰础嫛秝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妸積狌崺      </w:t>
      </w:r>
      <w:r>
        <w:rPr/>
        <w:t xml:space="preserve">E1      .ENG   </w:t>
      </w:r>
      <w:r>
        <w:rPr/>
        <w:t>嫳簵葋</w:t>
      </w:r>
      <w:r>
        <w:rPr/>
        <w:t xml:space="preserve">(HiTEL ID:hangul), </w:t>
      </w:r>
      <w:r>
        <w:rPr/>
        <w:t xml:space="preserve">贰础嫛 </w:t>
      </w:r>
      <w:r>
        <w:rPr/>
        <w:t>6.0</w:t>
      </w:r>
    </w:p>
    <w:p>
      <w:pPr>
        <w:pStyle w:val="PreformattedText"/>
        <w:bidi w:val="0"/>
        <w:jc w:val="left"/>
        <w:rPr/>
      </w:pPr>
      <w:r>
        <w:rPr/>
        <w:t xml:space="preserve">祑枟媏　崺      </w:t>
      </w:r>
      <w:r>
        <w:rPr/>
        <w:t xml:space="preserve">E2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め媞狌崺      </w:t>
      </w:r>
      <w:r>
        <w:rPr/>
        <w:t xml:space="preserve">E3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祑め媞狌崺</w:t>
      </w:r>
      <w:r>
        <w:rPr/>
        <w:t xml:space="preserve">2     E4_2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>祑め媞狌崺</w:t>
      </w:r>
      <w:r>
        <w:rPr/>
        <w:t xml:space="preserve">3     E4_3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簵葋宐嫛崺    </w:t>
      </w:r>
      <w:r>
        <w:rPr/>
        <w:t xml:space="preserve">E6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簵葋瑼　崺    </w:t>
      </w:r>
      <w:r>
        <w:rPr/>
        <w:t xml:space="preserve">E8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  <w:t xml:space="preserve">祑藂狌崺        </w:t>
      </w:r>
      <w:r>
        <w:rPr/>
        <w:t xml:space="preserve">E5      .ENG   </w:t>
      </w:r>
      <w:r>
        <w:rPr/>
        <w:t>嫳簵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 1           .MINI1   .ENG   </w:t>
      </w:r>
      <w:r>
        <w:rPr/>
        <w:t xml:space="preserve">嫳绣畞 </w:t>
      </w:r>
      <w:r>
        <w:rPr/>
        <w:t>(</w:t>
      </w:r>
      <w:r>
        <w:rPr/>
        <w:t>褀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Small            .SMALL   .ENG   </w:t>
      </w:r>
      <w:r>
        <w:rPr/>
        <w:t xml:space="preserve">嫳绣畞 </w:t>
      </w:r>
      <w:r>
        <w:rPr/>
        <w:t>(</w:t>
      </w:r>
      <w:r>
        <w:rPr/>
        <w:t>褀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ASCX      .ASCX    .ENG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 xml:space="preserve">3.30, </w:t>
      </w:r>
      <w:r>
        <w:rPr/>
        <w:t>埂聟褀</w:t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ASCY      .ASCY    .ENG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>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ol             .MROL    .ENG   Many 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n              .SAN     .ENG   </w:t>
      </w:r>
      <w:r>
        <w:rPr/>
        <w:t>琫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媔 贰葔煝罙     </w:t>
      </w:r>
      <w:r>
        <w:rPr/>
        <w:t xml:space="preserve">HANITL  .ENG   </w:t>
      </w:r>
      <w:r>
        <w:rPr/>
        <w:t>碼渷碼 衑媔</w:t>
      </w:r>
    </w:p>
    <w:p>
      <w:pPr>
        <w:pStyle w:val="PreformattedText"/>
        <w:bidi w:val="0"/>
        <w:jc w:val="left"/>
        <w:rPr/>
      </w:pPr>
      <w:r>
        <w:rPr/>
        <w:t xml:space="preserve">衑媔 烯嫛罙      </w:t>
      </w:r>
      <w:r>
        <w:rPr/>
        <w:t xml:space="preserve">.HANSC   .ENG   </w:t>
      </w:r>
      <w:r>
        <w:rPr/>
        <w:t xml:space="preserve">碼渷碼 衑媔                   </w:t>
      </w:r>
      <w:r>
        <w:rPr/>
        <w:t>:PIL1</w:t>
      </w:r>
    </w:p>
    <w:p>
      <w:pPr>
        <w:pStyle w:val="PreformattedText"/>
        <w:bidi w:val="0"/>
        <w:jc w:val="left"/>
        <w:rPr/>
      </w:pPr>
      <w:r>
        <w:rPr/>
        <w:t>Script 2         .HANSC2  .ENG   (</w:t>
      </w:r>
      <w:r>
        <w:rPr/>
        <w:t>妸積</w:t>
      </w:r>
      <w:r>
        <w:rPr/>
        <w:t>)                        :PIL1A</w:t>
      </w:r>
    </w:p>
    <w:p>
      <w:pPr>
        <w:pStyle w:val="PreformattedText"/>
        <w:bidi w:val="0"/>
        <w:jc w:val="left"/>
        <w:rPr/>
      </w:pPr>
      <w:r>
        <w:rPr/>
        <w:t>Script 2 Thin    +HANSC2T .ENG   (</w:t>
      </w:r>
      <w:r>
        <w:rPr/>
        <w:t>坅揺</w:t>
      </w:r>
      <w:r>
        <w:rPr/>
        <w:t>)                        :PIL1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础嫛 妸積墶棦  </w:t>
      </w:r>
      <w:r>
        <w:rPr/>
        <w:t xml:space="preserve">.IYGGGO  .ENG   </w:t>
      </w:r>
      <w:r>
        <w:rPr/>
        <w:t>贰础嫛</w:t>
      </w:r>
    </w:p>
    <w:p>
      <w:pPr>
        <w:pStyle w:val="PreformattedText"/>
        <w:bidi w:val="0"/>
        <w:jc w:val="left"/>
        <w:rPr/>
      </w:pPr>
      <w:r>
        <w:rPr/>
        <w:t xml:space="preserve">贰础嫛 互潯爀罙  </w:t>
      </w:r>
      <w:r>
        <w:rPr/>
        <w:t xml:space="preserve">.IYGJROM .ENG   </w:t>
      </w:r>
      <w:r>
        <w:rPr/>
        <w:t>贰础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祑各褀罙       </w:t>
      </w:r>
      <w:r>
        <w:rPr/>
        <w:t xml:space="preserve">.EGOOD   .ENG   </w:t>
      </w:r>
      <w:r>
        <w:rPr/>
        <w:t>贰崖祑</w:t>
      </w:r>
      <w:r>
        <w:rPr/>
        <w:t>(HiTEL ID:TELETALK), TsengHi ASCII </w:t>
      </w:r>
      <w:r>
        <w:rPr/>
        <w:t>褀</w:t>
      </w:r>
    </w:p>
    <w:p>
      <w:pPr>
        <w:pStyle w:val="PreformattedText"/>
        <w:bidi w:val="0"/>
        <w:jc w:val="left"/>
        <w:rPr/>
      </w:pPr>
      <w:r>
        <w:rPr/>
        <w:t xml:space="preserve">坅揺坅穒 祑罙  </w:t>
      </w:r>
      <w:r>
        <w:rPr/>
        <w:t xml:space="preserve">.EPRCS   .ENG   </w:t>
      </w:r>
      <w:r>
        <w:rPr/>
        <w:t>贰崖祑</w:t>
      </w:r>
      <w:r>
        <w:rPr/>
        <w:t xml:space="preserve">, </w:t>
      </w:r>
      <w:r>
        <w:rPr/>
        <w:t>蟖煡瑼痑 贰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Countdown   .HMCNT   .ENG   </w:t>
      </w:r>
      <w:r>
        <w:rPr/>
        <w:t xml:space="preserve">衑 衑媔                     </w:t>
      </w:r>
      <w:r>
        <w:rPr/>
        <w:t>:CNTDOWN</w:t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Microgramma .HMMCR   .ENG   </w:t>
      </w:r>
      <w:r>
        <w:rPr/>
        <w:t xml:space="preserve">衑 衑媔                     </w:t>
      </w:r>
      <w:r>
        <w:rPr/>
        <w:t>:MICROGRM</w:t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Script      .HMSCR   .ENG   </w:t>
      </w:r>
      <w:r>
        <w:rPr/>
        <w:t xml:space="preserve">衑 衑媔                     </w:t>
      </w:r>
      <w:r>
        <w:rPr/>
        <w:t>:SCRIPT</w:t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Standard 1  .HMSTD1  .ENG   </w:t>
      </w:r>
      <w:r>
        <w:rPr/>
        <w:t xml:space="preserve">衑 衑媔                     </w:t>
      </w:r>
      <w:r>
        <w:rPr/>
        <w:t>:STANDRD1</w:t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Standard 2  .HMSTD2  .ENG   </w:t>
      </w:r>
      <w:r>
        <w:rPr/>
        <w:t xml:space="preserve">衑 衑媔                     </w:t>
      </w:r>
      <w:r>
        <w:rPr/>
        <w:t>:STANDRD2</w:t>
      </w:r>
    </w:p>
    <w:p>
      <w:pPr>
        <w:pStyle w:val="PreformattedText"/>
        <w:bidi w:val="0"/>
        <w:jc w:val="left"/>
        <w:rPr/>
      </w:pPr>
      <w:r>
        <w:rPr/>
        <w:t xml:space="preserve">衑 </w:t>
      </w:r>
      <w:r>
        <w:rPr/>
        <w:t xml:space="preserve">Default     .HMDEF   .ENG   </w:t>
      </w:r>
      <w:r>
        <w:rPr/>
        <w:t xml:space="preserve">衑 衑媔                     </w:t>
      </w:r>
      <w:r>
        <w:rPr/>
        <w:t>:HANME</w:t>
      </w:r>
    </w:p>
    <w:p>
      <w:pPr>
        <w:pStyle w:val="PreformattedText"/>
        <w:bidi w:val="0"/>
        <w:jc w:val="left"/>
        <w:rPr/>
      </w:pPr>
      <w:r>
        <w:rPr/>
        <w:t xml:space="preserve">衑             </w:t>
      </w:r>
      <w:r>
        <w:rPr/>
        <w:t>+HM_Y    .ENG                                 :HANME-Y</w:t>
      </w:r>
    </w:p>
    <w:p>
      <w:pPr>
        <w:pStyle w:val="PreformattedText"/>
        <w:bidi w:val="0"/>
        <w:jc w:val="left"/>
        <w:rPr/>
      </w:pPr>
      <w:r>
        <w:rPr/>
        <w:t>Microgramma 2    +HMMCR_Y .ENG                                 :MCRGRM-Y</w:t>
      </w:r>
    </w:p>
    <w:p>
      <w:pPr>
        <w:pStyle w:val="PreformattedText"/>
        <w:bidi w:val="0"/>
        <w:jc w:val="left"/>
        <w:rPr/>
      </w:pPr>
      <w:r>
        <w:rPr/>
        <w:t>Standard 3       .HMSTD3  .ENG                                 :HM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 Ascii         ATIVGA  .ENG   ATI VGA Wonder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gleII ASCII     EAGLEII .ENG   EagleII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k ASCII         OAK     .ENG   Oak 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ASCII     TRIDENT .ENG   Trident 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ngHi ASCII     TSENGHI .ENG   Tseng VGA/High RAM Dack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       .NORMAL  .ENG   TESTCOMM</w:t>
      </w:r>
    </w:p>
    <w:p>
      <w:pPr>
        <w:pStyle w:val="PreformattedText"/>
        <w:bidi w:val="0"/>
        <w:jc w:val="left"/>
        <w:rPr/>
      </w:pPr>
      <w:r>
        <w:rPr/>
        <w:t>Roman Normal     .RONR00  .ENG   TESTCOMM</w:t>
      </w:r>
    </w:p>
    <w:p>
      <w:pPr>
        <w:pStyle w:val="PreformattedText"/>
        <w:bidi w:val="0"/>
        <w:jc w:val="left"/>
        <w:rPr/>
      </w:pPr>
      <w:r>
        <w:rPr/>
        <w:t>Roman Bold       .ROBO00  .ENG   TESTCOMM (</w:t>
      </w:r>
      <w:r>
        <w:rPr/>
        <w:t>妸積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man Thin       .ROTH00  .ENG   TESTCOMM (</w:t>
      </w:r>
      <w:r>
        <w:rPr/>
        <w:t>坅揺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bo             .ROBO    .ENG   Roman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ASCII     TRIDENT .ENG   Trident 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2400          *AD24    .ENG   AD 2400 (</w:t>
      </w:r>
      <w:r>
        <w:rPr/>
        <w:t>媔崺 懠贰</w:t>
      </w:r>
      <w:r>
        <w:rPr/>
        <w:t>: 8</w:t>
      </w:r>
      <w:r>
        <w:rPr/>
        <w:t>暋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D 2400.10       *AD24_10 .ENG   AD 2400 (</w:t>
      </w:r>
      <w:r>
        <w:rPr/>
        <w:t>媔崺 懠贰</w:t>
      </w:r>
      <w:r>
        <w:rPr/>
        <w:t>: 10</w:t>
      </w:r>
      <w:r>
        <w:rPr/>
        <w:t>暋薬</w:t>
      </w:r>
      <w:r>
        <w:rPr/>
        <w:t>)   :AD24</w:t>
      </w:r>
    </w:p>
    <w:p>
      <w:pPr>
        <w:pStyle w:val="PreformattedText"/>
        <w:bidi w:val="0"/>
        <w:jc w:val="left"/>
        <w:rPr/>
      </w:pPr>
      <w:r>
        <w:rPr/>
        <w:t>Big              *BIG     .ENG</w:t>
      </w:r>
    </w:p>
    <w:p>
      <w:pPr>
        <w:pStyle w:val="PreformattedText"/>
        <w:bidi w:val="0"/>
        <w:jc w:val="left"/>
        <w:rPr/>
      </w:pPr>
      <w:r>
        <w:rPr/>
        <w:t>Bold             *BOLD    .ENG</w:t>
      </w:r>
    </w:p>
    <w:p>
      <w:pPr>
        <w:pStyle w:val="PreformattedText"/>
        <w:bidi w:val="0"/>
        <w:jc w:val="left"/>
        <w:rPr/>
      </w:pPr>
      <w:r>
        <w:rPr/>
        <w:t>Bold Normal      *BOLDNR  .ENG</w:t>
      </w:r>
    </w:p>
    <w:p>
      <w:pPr>
        <w:pStyle w:val="PreformattedText"/>
        <w:bidi w:val="0"/>
        <w:jc w:val="left"/>
        <w:rPr/>
      </w:pPr>
      <w:r>
        <w:rPr/>
        <w:t>Byte             *BYTE    .ENG</w:t>
      </w:r>
    </w:p>
    <w:p>
      <w:pPr>
        <w:pStyle w:val="PreformattedText"/>
        <w:bidi w:val="0"/>
        <w:jc w:val="left"/>
        <w:rPr/>
      </w:pPr>
      <w:r>
        <w:rPr/>
        <w:t>Byte 10          *BYTE10  .ENG                                 :BYTE</w:t>
      </w:r>
    </w:p>
    <w:p>
      <w:pPr>
        <w:pStyle w:val="PreformattedText"/>
        <w:bidi w:val="0"/>
        <w:jc w:val="left"/>
        <w:rPr/>
      </w:pPr>
      <w:r>
        <w:rPr/>
        <w:t>Count            *COUNT   .ENG</w:t>
      </w:r>
    </w:p>
    <w:p>
      <w:pPr>
        <w:pStyle w:val="PreformattedText"/>
        <w:bidi w:val="0"/>
        <w:jc w:val="left"/>
        <w:rPr/>
      </w:pPr>
      <w:r>
        <w:rPr/>
        <w:t>Eart             #EART    .ENG   (</w:t>
      </w:r>
      <w:r>
        <w:rPr/>
        <w:t>媔崺 懠贰</w:t>
      </w:r>
      <w:r>
        <w:rPr/>
        <w:t>: 8</w:t>
      </w:r>
      <w:r>
        <w:rPr/>
        <w:t>暋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art 10          #EART10  .ENG   (</w:t>
      </w:r>
      <w:r>
        <w:rPr/>
        <w:t>媔崺 懠贰</w:t>
      </w:r>
      <w:r>
        <w:rPr/>
        <w:t>: 10</w:t>
      </w:r>
      <w:r>
        <w:rPr/>
        <w:t>暋薬</w:t>
      </w:r>
      <w:r>
        <w:rPr/>
        <w:t>)           :EART</w:t>
      </w:r>
    </w:p>
    <w:p>
      <w:pPr>
        <w:pStyle w:val="PreformattedText"/>
        <w:bidi w:val="0"/>
        <w:jc w:val="left"/>
        <w:rPr/>
      </w:pPr>
      <w:r>
        <w:rPr/>
        <w:t>Flow             *FLOW    .ENG   (</w:t>
      </w:r>
      <w:r>
        <w:rPr/>
        <w:t>媔崺 懠贰</w:t>
      </w:r>
      <w:r>
        <w:rPr/>
        <w:t>: 8</w:t>
      </w:r>
      <w:r>
        <w:rPr/>
        <w:t>暋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Flow 10          *FLOW10  .ENG   (</w:t>
      </w:r>
      <w:r>
        <w:rPr/>
        <w:t>媔崺 懠贰</w:t>
      </w:r>
      <w:r>
        <w:rPr/>
        <w:t>: 10</w:t>
      </w:r>
      <w:r>
        <w:rPr/>
        <w:t>暋薬</w:t>
      </w:r>
      <w:r>
        <w:rPr/>
        <w:t>)           :FLOW</w:t>
      </w:r>
    </w:p>
    <w:p>
      <w:pPr>
        <w:pStyle w:val="PreformattedText"/>
        <w:bidi w:val="0"/>
        <w:jc w:val="left"/>
        <w:rPr/>
      </w:pPr>
      <w:r>
        <w:rPr/>
        <w:t>Inbold           #INBOLD  .ENG</w:t>
      </w:r>
    </w:p>
    <w:p>
      <w:pPr>
        <w:pStyle w:val="PreformattedText"/>
        <w:bidi w:val="0"/>
        <w:jc w:val="left"/>
        <w:rPr/>
      </w:pPr>
      <w:r>
        <w:rPr/>
        <w:t>Roman Large      *ROMAN_L .ENG                                 :BIG</w:t>
      </w:r>
    </w:p>
    <w:p>
      <w:pPr>
        <w:pStyle w:val="PreformattedText"/>
        <w:bidi w:val="0"/>
        <w:jc w:val="left"/>
        <w:rPr/>
      </w:pPr>
      <w:r>
        <w:rPr/>
        <w:t>Little           #LITTLE  .ENG</w:t>
      </w:r>
    </w:p>
    <w:p>
      <w:pPr>
        <w:pStyle w:val="PreformattedText"/>
        <w:bidi w:val="0"/>
        <w:jc w:val="left"/>
        <w:rPr/>
      </w:pPr>
      <w:r>
        <w:rPr/>
        <w:t>Middle           *MIDDLE  .ENG</w:t>
      </w:r>
    </w:p>
    <w:p>
      <w:pPr>
        <w:pStyle w:val="PreformattedText"/>
        <w:bidi w:val="0"/>
        <w:jc w:val="left"/>
        <w:rPr/>
      </w:pPr>
      <w:r>
        <w:rPr/>
        <w:t>Mini             *MINI    .ENG</w:t>
      </w:r>
    </w:p>
    <w:p>
      <w:pPr>
        <w:pStyle w:val="PreformattedText"/>
        <w:bidi w:val="0"/>
        <w:jc w:val="left"/>
        <w:rPr/>
      </w:pPr>
      <w:r>
        <w:rPr/>
        <w:t xml:space="preserve">Royal            *ROYAL   .ENG   Royal II DLX (Apple II+ </w:t>
      </w:r>
      <w:r>
        <w:rPr/>
        <w:t>选雅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cript           *SCR     .ENG   (</w:t>
      </w:r>
      <w:r>
        <w:rPr/>
        <w:t>坅揺</w:t>
      </w:r>
      <w:r>
        <w:rPr/>
        <w:t>)                        :PIL2-SCR</w:t>
      </w:r>
    </w:p>
    <w:p>
      <w:pPr>
        <w:pStyle w:val="PreformattedText"/>
        <w:bidi w:val="0"/>
        <w:jc w:val="left"/>
        <w:rPr/>
      </w:pPr>
      <w:r>
        <w:rPr/>
        <w:t>Script Bold      *SCRBOLD .ENG   (</w:t>
      </w:r>
      <w:r>
        <w:rPr/>
        <w:t>妸積</w:t>
      </w:r>
      <w:r>
        <w:rPr/>
        <w:t>)                        :PIL2</w:t>
      </w:r>
    </w:p>
    <w:p>
      <w:pPr>
        <w:pStyle w:val="PreformattedText"/>
        <w:bidi w:val="0"/>
        <w:jc w:val="left"/>
        <w:rPr/>
      </w:pPr>
      <w:r>
        <w:rPr/>
        <w:t>Semi-Roman       *SEMIROM .ENG                                 :BIG</w:t>
      </w:r>
    </w:p>
    <w:p>
      <w:pPr>
        <w:pStyle w:val="PreformattedText"/>
        <w:bidi w:val="0"/>
        <w:jc w:val="left"/>
        <w:rPr/>
      </w:pPr>
      <w:r>
        <w:rPr/>
        <w:t>Slant            *SLANT   .ENG</w:t>
      </w:r>
    </w:p>
    <w:p>
      <w:pPr>
        <w:pStyle w:val="PreformattedText"/>
        <w:bidi w:val="0"/>
        <w:jc w:val="left"/>
        <w:rPr/>
      </w:pPr>
      <w:r>
        <w:rPr/>
        <w:t>System           *SYS     .ENG</w:t>
      </w:r>
    </w:p>
    <w:p>
      <w:pPr>
        <w:pStyle w:val="PreformattedText"/>
        <w:bidi w:val="0"/>
        <w:jc w:val="left"/>
        <w:rPr/>
      </w:pPr>
      <w:r>
        <w:rPr/>
        <w:t>Utopia           *UTOPIA  .ENG                                 :GM</w:t>
      </w:r>
    </w:p>
    <w:p>
      <w:pPr>
        <w:pStyle w:val="PreformattedText"/>
        <w:bidi w:val="0"/>
        <w:jc w:val="left"/>
        <w:rPr/>
      </w:pPr>
      <w:r>
        <w:rPr/>
        <w:t>X-Small          *XSMALL  .ENG</w:t>
      </w:r>
    </w:p>
    <w:p>
      <w:pPr>
        <w:pStyle w:val="PreformattedText"/>
        <w:bidi w:val="0"/>
        <w:jc w:val="left"/>
        <w:rPr/>
      </w:pPr>
      <w:r>
        <w:rPr/>
        <w:t>Zeo              #ZEO     .ENG</w:t>
      </w:r>
    </w:p>
    <w:p>
      <w:pPr>
        <w:pStyle w:val="PreformattedText"/>
        <w:bidi w:val="0"/>
        <w:jc w:val="left"/>
        <w:rPr/>
      </w:pPr>
      <w:r>
        <w:rPr/>
        <w:t>Zorro            #ZORRO   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] </w:t>
      </w:r>
      <w:r>
        <w:rPr/>
        <w:t>琿ァ 薭畞 竌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ld             .BOLD    .SPC   </w:t>
      </w:r>
      <w:r>
        <w:rPr/>
        <w:t xml:space="preserve">嫳绣畞 </w:t>
      </w:r>
      <w:r>
        <w:rPr/>
        <w:t>(</w:t>
      </w:r>
      <w:r>
        <w:rPr/>
        <w:t>褀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暋寔</w:t>
      </w:r>
      <w:r>
        <w:rPr/>
        <w:t xml:space="preserve">А </w:t>
      </w:r>
      <w:r>
        <w:rPr/>
        <w:t xml:space="preserve">薭畞 竌 </w:t>
      </w:r>
      <w:r>
        <w:rPr/>
        <w:t xml:space="preserve">.SPEC    .SPC   </w:t>
      </w:r>
      <w:r>
        <w:rPr/>
        <w:t>暋寔</w:t>
      </w:r>
      <w:r>
        <w:rPr/>
        <w:t xml:space="preserve">А </w:t>
      </w:r>
      <w:r>
        <w:rPr/>
        <w:t xml:space="preserve">衑媔 </w:t>
      </w:r>
      <w:r>
        <w:rPr/>
        <w:t xml:space="preserve">3.30, </w:t>
      </w:r>
      <w:r>
        <w:rPr/>
        <w:t xml:space="preserve">埂聟褀      </w:t>
      </w:r>
      <w:r>
        <w:rPr/>
        <w:t>: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葋             </w:t>
      </w:r>
      <w:r>
        <w:rPr/>
        <w:t xml:space="preserve">.TB      .SPC   </w:t>
      </w:r>
      <w:r>
        <w:rPr/>
        <w:t>葋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础嫛           </w:t>
      </w:r>
      <w:r>
        <w:rPr/>
        <w:t xml:space="preserve">+IYG_Y   .SPC   </w:t>
      </w:r>
      <w:r>
        <w:rPr/>
        <w:t xml:space="preserve">蝍簠 琿ァ 拧梐礎 爔隆 帒    </w:t>
      </w:r>
      <w:r>
        <w:rPr/>
        <w:t>:I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衋恆煛           </w:t>
      </w:r>
      <w:r>
        <w:rPr/>
        <w:t xml:space="preserve">.HANARI  .SPC   </w:t>
      </w:r>
      <w:r>
        <w:rPr/>
        <w:t xml:space="preserve">衋恆煛 </w:t>
      </w:r>
      <w:r>
        <w:rPr/>
        <w:t xml:space="preserve">C </w:t>
      </w:r>
      <w:r>
        <w:rPr/>
        <w:t>渁贰溼煛</w:t>
      </w:r>
      <w:r>
        <w:rPr/>
        <w:t xml:space="preserve">, </w:t>
      </w:r>
      <w:r>
        <w:rPr/>
        <w:t>贰 崖祑</w:t>
      </w:r>
      <w:r>
        <w:rPr/>
        <w:t>(HiTEL ID:TELE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             </w:t>
      </w:r>
      <w:r>
        <w:rPr/>
        <w:t xml:space="preserve">.HM      .SPC   </w:t>
      </w:r>
      <w:r>
        <w:rPr/>
        <w:t xml:space="preserve">衑 衑媔                     </w:t>
      </w:r>
      <w:r>
        <w:rPr/>
        <w:t>:HA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ld 2           *BOLD2   .SPC   </w:t>
      </w:r>
      <w:r>
        <w:rPr/>
        <w:t>蘟贰蟖 褀 夅</w:t>
      </w:r>
    </w:p>
    <w:p>
      <w:pPr>
        <w:pStyle w:val="PreformattedText"/>
        <w:bidi w:val="0"/>
        <w:jc w:val="left"/>
        <w:rPr/>
      </w:pPr>
      <w:r>
        <w:rPr/>
        <w:t>Bold 3           *BOLD3   .SPC   </w:t>
      </w:r>
      <w:r>
        <w:rPr/>
        <w:t>梐滙墶 妸積 夅</w:t>
      </w:r>
    </w:p>
    <w:p>
      <w:pPr>
        <w:pStyle w:val="PreformattedText"/>
        <w:bidi w:val="0"/>
        <w:jc w:val="left"/>
        <w:rPr/>
      </w:pPr>
      <w:r>
        <w:rPr/>
        <w:t>Gray 1           #GRAY1   .SPC                                 :YY</w:t>
      </w:r>
    </w:p>
    <w:p>
      <w:pPr>
        <w:pStyle w:val="PreformattedText"/>
        <w:bidi w:val="0"/>
        <w:jc w:val="left"/>
        <w:rPr/>
      </w:pPr>
      <w:r>
        <w:rPr/>
        <w:t>Gray 2           *GRAY2   .SPC                                 :GRAY</w:t>
      </w:r>
    </w:p>
    <w:p>
      <w:pPr>
        <w:pStyle w:val="PreformattedText"/>
        <w:bidi w:val="0"/>
        <w:jc w:val="left"/>
        <w:rPr/>
      </w:pPr>
      <w:r>
        <w:rPr/>
        <w:t xml:space="preserve">Shadow           *SHADOW  .SPC   </w:t>
      </w:r>
      <w:r>
        <w:rPr/>
        <w:t xml:space="preserve">媋煴竌罙                      </w:t>
      </w:r>
      <w:r>
        <w:rPr/>
        <w:t>:S-BLOCK</w:t>
      </w:r>
    </w:p>
    <w:p>
      <w:pPr>
        <w:pStyle w:val="PreformattedText"/>
        <w:bidi w:val="0"/>
        <w:jc w:val="left"/>
        <w:rPr/>
      </w:pPr>
      <w:r>
        <w:rPr/>
        <w:t xml:space="preserve">System           *SYS     .SPC   </w:t>
      </w:r>
      <w:r>
        <w:rPr/>
        <w:t>嫛ゥ 褀葋</w:t>
      </w:r>
    </w:p>
    <w:p>
      <w:pPr>
        <w:pStyle w:val="PreformattedText"/>
        <w:bidi w:val="0"/>
        <w:jc w:val="left"/>
        <w:rPr/>
      </w:pPr>
      <w:r>
        <w:rPr/>
        <w:t>KS-line          *KSLINE  .SPC   KS</w:t>
      </w:r>
      <w:r>
        <w:rPr/>
        <w:t xml:space="preserve">媋渷息 竌褀 夅          </w:t>
      </w:r>
      <w:r>
        <w:rPr/>
        <w:t>:YG</w:t>
      </w:r>
    </w:p>
    <w:p>
      <w:pPr>
        <w:pStyle w:val="PreformattedText"/>
        <w:bidi w:val="0"/>
        <w:jc w:val="left"/>
        <w:rPr/>
      </w:pPr>
      <w:r>
        <w:rPr/>
        <w:t>Smooth           #SMOOTH  .SPC   </w:t>
      </w:r>
      <w:r>
        <w:rPr/>
        <w:t xml:space="preserve">梐溼秴 夅                 </w:t>
      </w:r>
      <w:r>
        <w:rPr/>
        <w:t>:YUN</w:t>
      </w:r>
    </w:p>
    <w:p>
      <w:pPr>
        <w:pStyle w:val="PreformattedText"/>
        <w:bidi w:val="0"/>
        <w:jc w:val="left"/>
        <w:rPr/>
      </w:pPr>
      <w:r>
        <w:rPr/>
        <w:t>Zorro            #ZORRO   .SPC                                 :YY2,P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4] KS, KSSM </w:t>
      </w:r>
      <w:r>
        <w:rPr/>
        <w:t>媋渷息 竌 媔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坵                </w:t>
      </w:r>
      <w:r>
        <w:rPr/>
        <w:t xml:space="preserve">PED     .KSG   </w:t>
      </w:r>
      <w:r>
        <w:rPr/>
        <w:t>坵 礎棥柔</w:t>
      </w:r>
      <w:r>
        <w:rPr/>
        <w:t>, </w:t>
      </w:r>
      <w:r>
        <w:rPr/>
        <w:t>选秝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琣繁攚            </w:t>
      </w:r>
      <w:r>
        <w:rPr/>
        <w:t xml:space="preserve">SMD     .KSG   </w:t>
      </w:r>
      <w:r>
        <w:rPr/>
        <w:t xml:space="preserve">琣繁攚 </w:t>
      </w:r>
      <w:r>
        <w:rPr/>
        <w:t xml:space="preserve">2.0 </w:t>
      </w:r>
      <w:r>
        <w:rPr/>
        <w:t>旳　 め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琫                </w:t>
      </w:r>
      <w:r>
        <w:rPr/>
        <w:t xml:space="preserve">SAN     .KSG   </w:t>
      </w:r>
      <w:r>
        <w:rPr/>
        <w:t>琫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贰础嫛            </w:t>
      </w:r>
      <w:r>
        <w:rPr/>
        <w:t xml:space="preserve">IYG     .KSG   </w:t>
      </w:r>
      <w:r>
        <w:rPr/>
        <w:t>贰础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衑              </w:t>
      </w:r>
      <w:r>
        <w:rPr/>
        <w:t xml:space="preserve">HM      .KSG   </w:t>
      </w:r>
      <w:r>
        <w:rPr/>
        <w:t>衑 衑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            *ROMAN   .KSG</w:t>
      </w:r>
    </w:p>
    <w:p>
      <w:pPr>
        <w:pStyle w:val="PreformattedText"/>
        <w:bidi w:val="0"/>
        <w:jc w:val="left"/>
        <w:rPr/>
      </w:pPr>
      <w:r>
        <w:rPr/>
        <w:t>Roman Cleary     *ROMAN_C .KSG</w:t>
      </w:r>
    </w:p>
    <w:p>
      <w:pPr>
        <w:pStyle w:val="PreformattedText"/>
        <w:bidi w:val="0"/>
        <w:jc w:val="left"/>
        <w:rPr/>
      </w:pPr>
      <w:r>
        <w:rPr/>
        <w:t>Roman Large      *ROMAN_L .KSG</w:t>
      </w:r>
    </w:p>
    <w:p>
      <w:pPr>
        <w:pStyle w:val="PreformattedText"/>
        <w:bidi w:val="0"/>
        <w:jc w:val="left"/>
        <w:rPr/>
      </w:pPr>
      <w:r>
        <w:rPr/>
        <w:t>Serife           *SERIFE  .KSG   Windows</w:t>
      </w:r>
      <w:r>
        <w:rPr/>
        <w:t xml:space="preserve">穪 </w:t>
      </w:r>
      <w:r>
        <w:rPr/>
        <w:t>Serife.fon</w:t>
      </w:r>
      <w:r>
        <w:rPr/>
        <w:t>穒 穡秝</w:t>
      </w:r>
    </w:p>
    <w:p>
      <w:pPr>
        <w:pStyle w:val="PreformattedText"/>
        <w:bidi w:val="0"/>
        <w:jc w:val="left"/>
        <w:rPr/>
      </w:pPr>
      <w:r>
        <w:rPr/>
        <w:t>Yun              *YUN     .KSG   (</w:t>
      </w:r>
      <w:r>
        <w:rPr/>
        <w:t>竍大簵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[5] </w:t>
      </w:r>
      <w:r>
        <w:rPr/>
        <w:t>坽贰 琣秝衋揺 媔崺穪 祦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</w:t>
      </w:r>
      <w:r>
        <w:rPr/>
        <w:t xml:space="preserve">埂罙              </w:t>
      </w:r>
      <w:r>
        <w:rPr/>
        <w:t>Roman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</w:t>
      </w:r>
      <w:r>
        <w:rPr/>
        <w:t xml:space="preserve">嫳伐篱罙            </w:t>
      </w:r>
      <w:r>
        <w:rPr/>
        <w:t>Ro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</w:t>
      </w:r>
      <w:r>
        <w:rPr/>
        <w:t xml:space="preserve">嫛 </w:t>
      </w:r>
      <w:r>
        <w:rPr/>
        <w:t>2400           AD 240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</w:t>
      </w:r>
      <w:r>
        <w:rPr/>
        <w:t xml:space="preserve">痑溼槐罙            </w:t>
      </w:r>
      <w:r>
        <w:rPr/>
        <w:t>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</w:t>
      </w:r>
      <w:r>
        <w:rPr/>
        <w:t xml:space="preserve">繁屸各罙            </w:t>
      </w:r>
      <w:r>
        <w:rPr/>
        <w:t>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</w:t>
      </w:r>
      <w:r>
        <w:rPr/>
        <w:t>贰础嫛 妸積罙       贰础嫛 妸積 墶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&gt;&gt; </w:t>
      </w:r>
      <w:r>
        <w:rPr/>
        <w:t xml:space="preserve">礶渂泪 </w:t>
      </w:r>
      <w:r>
        <w:rPr/>
        <w:t>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衋贰蒊 </w:t>
      </w:r>
      <w:r>
        <w:rPr/>
        <w:t>ID: pis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恆秮疟 </w:t>
      </w:r>
      <w:r>
        <w:rPr/>
        <w:t>ID: </w:t>
      </w:r>
      <w:r>
        <w:rPr/>
        <w:t>墶嫛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Address: c92115@vax1dpt.chungnam.ac.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聴恞攣衎奱 竌礶壛衎攣衎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鸟螦柔壛衎壛 </w:t>
      </w:r>
      <w:r>
        <w:rPr/>
        <w:t>92</w:t>
      </w:r>
      <w:r>
        <w:rPr/>
        <w:t>衎ゅ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嫳稥畞坅 旦漹痵摗攁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笰 簛 梬穒 碼墶 穉 積 垇伐 珐潯 ァ悂簛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- </w:t>
      </w:r>
      <w:r>
        <w:rPr/>
        <w:t xml:space="preserve">稟礎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